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output only (the HREF and NAME attributes for the A tag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A\&gt;&lt;/tt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/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