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the CJK package with Wadalab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Japanese under Unix-like operating systems using web2c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oes not need to have resident Japan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in-Tak Leung &lt;htl10@cam.ac.uk&gt;, September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November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by Werner Lemberg, Decemb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ownload the CJK package and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Verify your dvips program is more recent than 5.72+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t, download a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wnload the Wadalab postscript fonts and the wftodm.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ck the fonts 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atch the wftodm.c program, compile, and run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dalab font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un afm2tfm on each of the *.afm files; option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1binary to convert the pfa files to pfb (use the `make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pdate [tex-installation-directory]/texmf/dvips/psfont.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pdate your ~/.dvipsr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Tes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llowing files are essential and must be in your $TEXINPUT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JK.enc         CJK.sty         CJKnumb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by.sty        standard.bdg    standard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JK/texinput/JIS/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.cap         JIS.cpx         JISdnp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2song.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ven if you don't use c42song.fd it should be here to avoid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X error message if a font shape is miss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or mor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goth.fd      Gothic       (JIS X 0208; Level 1,2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42maru.fd      Ma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aru.fd      Maru         (JIS X 0212; Level 3 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52min.fd       Min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ally, "Wadalab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eep CJK/examples/JIS.tex for testing.  The rest of the CJ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ssential for this setup.  Usage is documented in CJK/examples/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reading CJK/doc/CJK.doc and CJK/doc/ruby.doc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"dvips -v" to find out the version; if it is less than 5.7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-font downloading is not supported,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latest dvips (or dvipsk, which is easier to install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dviware/dvips{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there, you can also take the t1utils (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 5) fro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fonts/utilities/t1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Wadalab PS fonts are available from the origina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ipl.t.u-tokyo.ac.jp/Fo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sym.7.tar.Z          (symbols + Greek letters,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incho-0-12.8.tar.Z  (Level 1,2 Kanji JIS X 020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gothic-0-13.5.tar.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0-8.4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dalab-maru-0-8.4.tar.Z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aru-1-8.tar.Z       (Level 3 Kanji, JIS X 0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dalab-mincho-1-8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/wftodm.c               (conversion program, c.f. step 4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the font files in a temporary directory;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called "wadalab-sym", "wadalab-mincho-0-12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.6, mincho-0-12.6 and other older versions of these files (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ast digit), and a patch file are usually available 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 font package, in CTA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tex.ac.uk/tex-archive/support/ghostscript/kanj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 between older and newer versions are impro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DO NOT read the misleading "readme.ghostscript" doc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mpanies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patch file archive does not contain patches to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tch "wftodm.c" with the following, to enable partial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you can simply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&lt; DN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wftodm-orig2.c      Tue Sep 23 22:45:32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wftodm.c    Tue Aug 25 13:13:09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09,14 +209,13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UnderlineThickness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end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Name /%s def\n",font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DmEncoding [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/Encoding 256 array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0 1 255 {1 index exch /.notdef put} fo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=0;i&lt;16;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j=0;j&lt;16;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fprintf(ofp," /c%02X"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utc('\n',o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fprintf(ofp,"dup %d /c%02X put\n",i*16+j,i*16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printf(ofp,"/Encoding DmEncoding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fprintf(ofp,"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PaintType 0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Type 1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printf(ofp,"/FontMatrix [.001 0 0 .001 0 -0.16] readonly def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i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-O -o wftodm wftod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g wadalab-sym/jis*.ps wadalab-gothic-0-13/goth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dm wadalab-sym/jis*.ps wadalab-mincho-0-12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 wadalab-sym/jis*.ps wadalab-mincho-0-8/min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 wadalab-sym/jis*.ps wadalab-maru-0-8/maru-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c2 wadalab-mincho-1-8/min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todm -FontBase mr2 wadalab-maru-1-8/maru*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te: the order of the PS files on the command line doesn't mat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get a whole set of {dg,dm,mc,mr}j[*].{afm,pfa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, with [*]={greek,keisen,roma,russian,sy}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sym-dir, and [*]={hira,kata,ka-kz} from the Kanji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c2,mr2}j[*].{afm,pfa} with [*]={ka-kw} are JIS X 0212 level 3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wftodm.c has been updated in Oct 97; previous version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The level 3 Kanji fonts are generated in a DNP-lik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  A single level 3 Kanji character can be most easi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char[JIS2]{&lt;first-byte&gt;}{&lt;second-byte&gt;}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 that you've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fontenc{JIS2}{dn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CJKencfamily{JIS2}{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reamble of your document to activate dnp fon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JIS2 encoding in font shape `xxx' (which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maru' or `m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you use Emacs or Mule together with cjk-enc.el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JK package), JIS X 0212 characters can be displayed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automatically converted into appropriate CJK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afm2tfm on each of the afm files and run t1binary (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utils) on each of the pfa files to convert to pfb files which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. The `makefont' script does exactly this job. You can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.tfm and the *.pfb files into your $TEXINPUTS/$TEXFONT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 the rest; or if you want to install as root, put the *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fb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Wadalab/{pfb,tfm}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gothic-0-13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u-1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12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0-8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cho-1-8/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wo symbolic links "[tex-dir]/texmf/fonts/{tfm,pfb}/Wada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{tfm,pfb} directories. A call to "texhash" (or "MakeTeXls-R"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ktexlsr") is necessary after installing as root for web2c resp. te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ppend "Wadalab.map" to [tex-dir]/texmf/dvips/misc/psfont.map;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root users, create a ~/.dvipsrc file with th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 +/my-home/where_I_want_it/Wadalab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dd this line to your ~/.dvipsrc if it already exists)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VIPSFONTS to the location of *.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dit CJK/examples/JIS.tex, replacing \begin{CJK*}{JIS}{song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CJK*}[dnp]{JIS}{xxx}; `xxx' can be `min' (for mincho), `goth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ic), or `maru'.  To see the mincho-0-8 font (which is in `l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),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ontseries{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lec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JK environment.  gothic-0-13 is defined as `bx'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file; all fonts use the poor-man's bold mechanism of the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o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JI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ips JIS.dvi -j -o JIS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stage running ghostview on JIS.ps should display it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JIS.ps to postscript printer or run ghostscript for non-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as you wish; and there you have your first printe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ner Lemberg &lt;wl@gnu.org&gt; for creating CJK and comments to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ua Redstone &lt;redstone@cs.washington.edu&gt; for contribution to non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the following variables: $TEXFORMATS, $TEXINPUTS, $TEX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VIPS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or comments to LEUNG Hin-Tak &lt;htl10@cam.ac.u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NP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