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91482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03819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31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11578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