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028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611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142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696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