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639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750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933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365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