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94394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97166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11708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