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813672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749724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799658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