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92906916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82854578"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53382675"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