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583361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195493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6886997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