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datatype.doc,v 1.17 2003/08/26 08:04:10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Datatype General data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section contains all relev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 BALL 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RegularData Generic Datastructures for Regularly Spac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\ingroup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GenericHash Generic Hash Associativ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\ingroup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DatatypeMiscellaneou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</w:t>
        <w:tab/>
        <w:t>\ingroup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