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book "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subtitles ("The arch Revision Control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"visit the Hackerlab at www.regexps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authors ("Thomas Lo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one-line-summary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keywords ("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revi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version contr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-years (2001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pyright "Thomas L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ublishe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home-page-link "&lt;a href=\"http://www.regexps.com\"&gt;The Hackerlab at &lt;code&gt;regexps.com&lt;/code&gt;&lt;/a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contains ("Introducing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System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arch Commands in Gener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rch Project Tre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rch Project Inven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rch Patch 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arch Global Name-space of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arch Global Name-space of Pro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Development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Basic Revis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Basic Branching and Mer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Joining branches^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          "Patch Logs and ChangeLo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Star Topology Branching and Mer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Writing Log Entries for Mer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rbitrary Patching with delta-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Multi-Branch Merging -- The reconcile 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Synchronizing Two Bran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; "Idempotent Merg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Multi-Tree Pro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rch Web Site Generation 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Pristine Revision Cac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Revision Tree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arch Trig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Using Trig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"Automatic Trigg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Getting Started with ar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mplementing Development Polic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Theory of Patches and Revi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    "The arch Patch Set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 xml:space="preserve">           "The arch Archiv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Free Documentation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The GNU General Public Licen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Preliminary Data Sheet for the Hackerlab 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"Index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:permissions ("Permission is granted to copy, distribute and/or modify this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under the terms of the GNU Free Documentation License, Version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or any later version published by the Free Software Foundation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with the Invariant Sections be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(no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with the Front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</w:t>
        <w:tab/>
        <w:tab/>
        <w:t>\"visit www.regexps.com\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  <w:tab/>
        <w:tab/>
        <w:t xml:space="preserve">      "and with the Back-Cover Texts be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</w:t>
        <w:tab/>
        <w:tab/>
        <w:t>(none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A copy of the license is included in the section entitled \"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      "Free Documentation License\"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07 2001 (ar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