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95040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31351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