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pictures.doc,v 2.1 1998/07/08 15:26:30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ictures of Most Widge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Pictures of Most Widgets in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They all support both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buttongroup.html"&gt;QButtonGroup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bttngrp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checkbox.html"&gt;QCheck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chkbox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combobox.html"&gt;QCombo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1-m.gif" align=top&gt;&amp;nbsp;Motif 1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2-m.gif" align=top&gt;&amp;nbsp;Motif 2,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3-m.gif" align=top&gt;&amp;nbsp;Motif 2,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ombo1-w.gif"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filedialog.html"&gt;QFileDialog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filedlg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groupbox.html"&gt;QGroup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grpbox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header.html"&gt;QHead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header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abel.html"&gt;QLagbel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abel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cdnumber.html"&gt;QLCDNumb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cdnum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ineedit.html"&gt;QLineEdi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ined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istbox.html"&gt;QList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istbox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listview.html"&gt;QListVie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listview.gif" width="518" height="82" align="top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ierarchical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reeview.gif" width="256" height="216" 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list view (multi-column tre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listbox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ainwindow.html"&gt;QMainWindo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ainwindow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enubar.html"&gt;QMenu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enubar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essagebox.html"&gt;QMessage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sgbox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sgbox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multilineedit.html"&gt;QMultiLineEdi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mlined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popupmenu.html"&gt;QPopupMenu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popmenu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progressbar.html"&gt;QProgress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progbar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progressdialog.html"&gt;QProgressDialog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progdlg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radiobutton.html"&gt;QRadioButt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radiobt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crollbar.html"&gt;QScroll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crbar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crollview.html"&gt;QScrollVie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crollview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lider.html"&gt;QSlid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lider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pinbox.html"&gt;QSpinBox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pinbox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plitter.html"&gt;QSplitte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plitter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statusbar.html"&gt;QStatus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statusbar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tabbar.html"&gt;QTabBa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tabbar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tabdialog.html"&gt;QTabDialog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tabdlg-w.gif align=top&gt;&amp;nbsp;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href="qtableview.html"&gt;QTableVie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qtablevw-m.gif align=top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