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9229450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9049525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4893473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1926121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33979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5553653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