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7585395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6060322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