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457152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647129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52929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12488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91600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16988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941798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964347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56159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42373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59845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35105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56502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51166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81811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93535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41070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40537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753130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610405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11662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784909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