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6865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25215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90430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15283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25208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60813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