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86403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74427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43286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33843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02026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23436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99271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