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86266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61262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65531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01730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69957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