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67732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18318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46267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