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6954575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034277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494455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239703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6401148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7362603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1849146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0663409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1913294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5647293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3310477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45924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2466382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2007620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6495537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1632401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8314804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7639873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1897175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7846079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9081716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2491980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141448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5538096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869379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