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8427093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5286247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8797238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6768282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8065445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8118293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