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2135278051"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2103168554"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997096102"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41228285"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574369077"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304114033"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655568524"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576623734"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188859237"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2016052927"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2032079235"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509245240"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96733837"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679286017"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649866829"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328357299"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01763406"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378471868"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569670028"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964898854"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884963215"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568422486"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834267675"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877025399"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706133400"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