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9409122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8921573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0583786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7188809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9040942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6840731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