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573327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279582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566336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