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73098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73358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124647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170064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25396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7591913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1261602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725560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296771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416840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117651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2367042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18522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349427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335852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651838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239105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415390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374572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395446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637825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437991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