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219381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8263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698182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24041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621340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