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604991555"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071799439"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242483279"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