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754600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98113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63948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0816370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11381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26629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5712738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