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s��1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ncoded as BI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U��Ө</w:t>
      </w:r>
      <w:r>
        <w:rPr/>
        <w:t>줤����</w:t>
      </w:r>
      <w:r>
        <w:rPr>
          <w:rtl w:val="true"/>
        </w:rPr>
        <w:t>ܪ</w:t>
      </w:r>
      <w:r>
        <w:rPr/>
        <w:t>��</w:t>
      </w:r>
      <w:r>
        <w:rPr/>
        <w:t>@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²�</w:t>
      </w:r>
      <w:r>
        <w:rPr/>
        <w:t>檺���</w:t>
      </w:r>
      <w:r>
        <w:rPr/>
        <w:t>N�O����t�ΡA�</w:t>
      </w:r>
      <w:r>
        <w:rPr>
          <w:rtl w:val="true"/>
        </w:rPr>
        <w:t>޳</w:t>
      </w:r>
      <w:r>
        <w:rPr/>
        <w:t>N�@�I�����N�O����</w:t>
      </w:r>
      <w:r>
        <w:rPr>
          <w:rtl w:val="true"/>
        </w:rPr>
        <w:t>׺ݾ</w:t>
      </w:r>
      <w:r>
        <w:rPr/>
        <w:t>����</w:t>
      </w:r>
      <w:r>
        <w:rPr/>
        <w:t>{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ϱoLinux���ϥΪ̥i�H�{���L�Ҩ��b����ҥi�H��J����</w:t>
      </w:r>
      <w:r>
        <w:rPr>
          <w:rtl w:val="true"/>
        </w:rPr>
        <w:t>ܤ</w:t>
      </w:r>
      <w:r>
        <w:rPr/>
        <w:t>���</w:t>
      </w:r>
      <w:r>
        <w:rPr/>
        <w:t>A�ϥ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ı�O�q�z���A���Fchdrv���Ұʥ~�A��������ε{������󪺽վ�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Τ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�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M�{�����w�ˬO�</w:t>
      </w:r>
      <w:r>
        <w:rPr/>
        <w:t>۷�</w:t>
      </w:r>
      <w:r>
        <w:rPr/>
        <w:t>e��A�</w:t>
      </w:r>
      <w:r>
        <w:rPr>
          <w:rtl w:val="true"/>
        </w:rPr>
        <w:t>ר</w:t>
      </w:r>
      <w:r>
        <w:rPr/>
        <w:t>�</w:t>
      </w:r>
      <w:r>
        <w:rPr/>
        <w:t>b���</w:t>
      </w:r>
      <w:r>
        <w:rPr/>
        <w:t>緽��ͪ���</w:t>
      </w:r>
      <w:r>
        <w:rPr/>
        <w:t>U�U�ϱ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h���I���</w:t>
      </w:r>
      <w:r>
        <w:rPr/>
        <w:t>勵�</w:t>
      </w:r>
      <w:r>
        <w:rPr/>
        <w:t>F�L�ӡA�b�������¥L����U�C�{�b���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w�g��J�A�</w:t>
      </w:r>
      <w:r>
        <w:rPr>
          <w:rtl w:val="true"/>
        </w:rPr>
        <w:t>ڭ̲</w:t>
      </w:r>
      <w:r>
        <w:rPr/>
        <w:t>{�b�O�ĥΰ�</w:t>
      </w:r>
      <w:r>
        <w:rPr/>
        <w:t>쪺�</w:t>
      </w:r>
      <w:r>
        <w:rPr/>
        <w:t>r���A��</w:t>
      </w:r>
      <w:r>
        <w:rPr/>
        <w:t>쪺�</w:t>
      </w:r>
      <w:r>
        <w:rPr/>
        <w:t>r���</w:t>
      </w:r>
      <w:r>
        <w:rPr/>
        <w:t>۷�</w:t>
      </w:r>
      <w:r>
        <w:rPr/>
        <w:t>n�</w:t>
      </w:r>
      <w:r>
        <w:rPr>
          <w:rtl w:val="true"/>
        </w:rPr>
        <w:t>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a�@�w�]���P�P�a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˭�l�{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kdir /tmp/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d /tmp/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ochdrv-1.0.tar.gz�A�p�G�O�Ĥ@���w�˫h��@�</w:t>
      </w:r>
      <w:r>
        <w:rPr/>
        <w:t>֨�</w:t>
      </w:r>
      <w:r>
        <w:rPr/>
        <w:t>ochdrvfont.tar.g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ç⥦��b/tmp/chdr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ar xzvf chdrv-1.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unpack      ======&gt; �N�ɮ</w:t>
      </w:r>
      <w:r>
        <w:rPr>
          <w:rtl w:val="true"/>
        </w:rPr>
        <w:t>ײ</w:t>
      </w:r>
      <w:r>
        <w:rPr/>
        <w:t>���</w:t>
      </w:r>
      <w:r>
        <w:rPr/>
        <w:t>/usr/local/src/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d /usr/local/src/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ˤG�i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kdir /tmp/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d /tmp/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ochdrvbin-1.0.tar.gz�A�p�G�O�Ĥ@���w�˫h��@�</w:t>
      </w:r>
      <w:r>
        <w:rPr/>
        <w:t>֨�</w:t>
      </w:r>
      <w:r>
        <w:rPr/>
        <w:t>ochdrvfont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ar xzvf chdrvbin-1.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nstall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Ұʨ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]�w����</w:t>
      </w:r>
      <w:r>
        <w:rPr/>
        <w:t>ܼ</w:t>
      </w:r>
      <w:r>
        <w:rPr/>
        <w:t>Ƥά���t�βպA�ɡA�b�t�αҰʫe�A�A�i�H�]�w�U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ܼ</w:t>
      </w:r>
      <w:r>
        <w:rPr/>
        <w:t>ƥH���</w:t>
      </w:r>
      <w:r>
        <w:rPr>
          <w:rtl w:val="true"/>
        </w:rPr>
        <w:t>ܨ</w:t>
      </w:r>
      <w:r>
        <w:rPr/>
        <w:t>t�Ϊ��]�w�A�e����*���b/etc/chinese.conf�����</w:t>
      </w:r>
      <w:r>
        <w:rPr/>
        <w:t>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]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RV_GRDR : �t�ΨϥΪ��ù��X�ʵ{���A�</w:t>
      </w:r>
      <w:r>
        <w:rPr>
          <w:rtl w:val="true"/>
        </w:rPr>
        <w:t>ث</w:t>
      </w:r>
      <w:r>
        <w:rPr/>
        <w:t>e��vga�Msvgali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svgalib����|�b�o�i���q�A�</w:t>
      </w:r>
      <w:r>
        <w:rPr>
          <w:rtl w:val="true"/>
        </w:rPr>
        <w:t>ث</w:t>
      </w:r>
      <w:r>
        <w:rPr/>
        <w:t>e�H�w�]��vg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CHDRV_VT   : �t�ΨϥΪ�����D���x�A���w��7�C��</w:t>
      </w:r>
      <w:r>
        <w:rPr>
          <w:rtl w:val="true"/>
        </w:rPr>
        <w:t>ק</w:t>
      </w:r>
      <w:r>
        <w:rPr/>
        <w:t>K�ϥ�8�A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ӻ�������Q�ϥΡA�]CHDRV�|�</w:t>
      </w:r>
      <w:r>
        <w:rPr/>
        <w:t>۰</w:t>
      </w:r>
      <w:r>
        <w:rPr/>
        <w:t>ʷj�M���ϥ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�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CHDRV_COLOR: �</w:t>
      </w:r>
      <w:r>
        <w:rPr/>
        <w:t>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RV_COLOR = c1,[c2,[c3,[c4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1 : �w�]�e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 : �w�]�I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3 : ���A�C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4 : ���A�C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CHFONT :     �]�w�t�θ�J�r�����]�w�ɡA�p�G�S���]�w�A�t�Τ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/usr/local/chinese/kcfont�C�p�G�A�ϥΨt�Φr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i�H�����]�w�o���</w:t>
      </w:r>
      <w:r>
        <w:rPr/>
        <w:t>ܼ</w:t>
      </w:r>
      <w:r>
        <w:rPr/>
        <w:t>ơA��p�A����userfont�A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r�����A�A�����</w:t>
      </w:r>
      <w:r>
        <w:rPr/>
        <w:t>ۤ</w:t>
      </w:r>
      <w:r>
        <w:rPr/>
        <w:t>v��vi�s�</w:t>
      </w:r>
      <w:r>
        <w:rPr/>
        <w:t>襦�����</w:t>
      </w:r>
      <w:r>
        <w:rPr/>
        <w:t>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CHFONT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�]�w�ϥ�HBF �r���ɦr���ɪ���|�A�]���bHBF �</w:t>
      </w:r>
      <w:r>
        <w:rPr/>
        <w:t>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èS���]�w�r������|�A�ҥH���ѳo���</w:t>
      </w:r>
      <w:r>
        <w:rPr/>
        <w:t>ܼ</w:t>
      </w:r>
      <w:r>
        <w:rPr/>
        <w:t>ƨӳ]�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FONT:   �t�Φr���Ϫ��j�p�A���w��5000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</w:t>
      </w:r>
      <w:r>
        <w:rPr/>
        <w:t>ܼ</w:t>
      </w:r>
      <w:r>
        <w:rPr/>
        <w:t>Ƴ���bchdrv���e�]�w�~���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t�~�b/etc����chinese.conf�h�Q�Ψӳ]�w�j�h�ƪ��t�ΰѼơA�o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N�O�̦n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w����������chconfig /usr/local/lib/chinese/�ӧ�s��Өt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C�o�Ӱʧ@�u�O��Rchinese.conf�����e�ó]�w�@�ǲպA�ɡA�ҥ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CHDRV���s�Ұʫ�~�|�ͮ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L�</w:t>
      </w:r>
      <w:r>
        <w:rPr/>
        <w:t>ާ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�ϥΪk�̵M���ġA����</w:t>
      </w:r>
      <w:r>
        <w:rPr>
          <w:rtl w:val="true"/>
        </w:rPr>
        <w:t>ק</w:t>
      </w:r>
      <w:r>
        <w:rPr/>
        <w:t>K�ϥΡA���̦b�N�ӷ|�Q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H�eshell�S���Ӥj���P�A���F�X�ӥΨӤ���Ҧ�����H�~�A���`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˦��ġC�o�X�ӯS���</w:t>
      </w:r>
      <w:r>
        <w:rPr/>
        <w:t>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: �ΨӤ�����P���������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: �ΨӦb�^�ƼҦ��M�����J�Ҧ�������A���|�</w:t>
      </w:r>
      <w:r>
        <w:rPr/>
        <w:t>۰</w:t>
      </w:r>
      <w:r>
        <w:rPr/>
        <w:t>ʰO��̫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ϥΪ������J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: ��J�k��</w:t>
      </w:r>
      <w:r>
        <w:rPr>
          <w:rtl w:val="true"/>
        </w:rPr>
        <w:t>ܡ</w:t>
      </w:r>
      <w:r>
        <w:rPr/>
        <w:t>A�Ψӿ�</w:t>
      </w:r>
      <w:r>
        <w:rPr>
          <w:rtl w:val="true"/>
        </w:rPr>
        <w:t>ܥͮ</w:t>
      </w:r>
      <w:r>
        <w:rPr/>
        <w:t>Ī���J�k�A�b��J��|�b���A�C�</w:t>
      </w:r>
      <w:r>
        <w:rPr>
          <w:rtl w:val="true"/>
        </w:rPr>
        <w:t>ݨ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(0-9) �A0�N��^�ơA1�N���X��J�A2 �H��N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J�k�A��</w:t>
      </w:r>
      <w:r>
        <w:rPr>
          <w:rtl w:val="true"/>
        </w:rPr>
        <w:t>ڪ</w:t>
      </w:r>
      <w:r>
        <w:rPr/>
        <w:t>�����</w:t>
      </w:r>
      <w:r>
        <w:rPr/>
        <w:t>n��A���]�w�өw�A�t�Τ��w2 ���j���J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: ���`/EUC�X���(�</w:t>
      </w:r>
      <w:r>
        <w:rPr/>
        <w:t>䴩</w:t>
      </w:r>
      <w:r>
        <w:rPr/>
        <w:t>m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: ����/�b�Τ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RV�t�~���ѤF�ʤѼҦ����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PACE     =====&gt; ��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LT-1-9   =====&gt; ��J�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SPACE    =====&gt; ���Υ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ALT-[a-z] ====&gt; ������A�w�q�bchdrv.mac���A�o�M�ʤ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O�@�˪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ڹ</w:t>
      </w:r>
      <w:r>
        <w:rPr/>
        <w:t>��</w:t>
      </w:r>
      <w:r>
        <w:rPr/>
        <w:t>y�j�a���ϥέʤѬ</w:t>
      </w:r>
      <w:r>
        <w:rPr>
          <w:rtl w:val="true"/>
        </w:rPr>
        <w:t>ۮ</w:t>
      </w:r>
      <w:r>
        <w:rPr/>
        <w:t>e�Ҧ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ε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δ��ѤF�X�</w:t>
      </w:r>
      <w:r>
        <w:rPr/>
        <w:t>䤽�</w:t>
      </w:r>
      <w:r>
        <w:rPr/>
        <w:t>ε{���A�</w:t>
      </w:r>
      <w:r>
        <w:rPr/>
        <w:t>䤤</w:t>
      </w:r>
      <w:r>
        <w:rPr/>
        <w:t>mkmulti�Ψ���Ķ�U���J�k����</w:t>
      </w:r>
      <w:r>
        <w:rPr/>
        <w:t>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Φ��A�Բӻ����аѨ��U���J�k������C�t���@��{��testspeed�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</w:t>
      </w:r>
      <w:r>
        <w:rPr/>
        <w:t>���������</w:t>
      </w:r>
      <w:r>
        <w:rPr/>
        <w:t>b�ù�W�A�i�H�ΨӤ��t�</w:t>
      </w:r>
      <w:r>
        <w:rPr>
          <w:rtl w:val="true"/>
        </w:rPr>
        <w:t>ס</w:t>
      </w:r>
      <w:r>
        <w:rPr/>
        <w:t>A���P�</w:t>
      </w:r>
      <w:r>
        <w:rPr/>
        <w:t>쪺�</w:t>
      </w:r>
      <w:r>
        <w:rPr/>
        <w:t>H�i�H�MDOS�U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ΩMcxterm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font�h���Ψ���</w:t>
      </w:r>
      <w:r>
        <w:rPr>
          <w:rtl w:val="true"/>
        </w:rPr>
        <w:t>ܦ</w:t>
      </w:r>
      <w:r>
        <w:rPr/>
        <w:t>r���ɤ����r���A�p�G�A�ϥΨt�Τ��</w:t>
      </w:r>
      <w:r>
        <w:rPr/>
        <w:t>䴩���</w:t>
      </w:r>
      <w:r>
        <w:rPr/>
        <w:t>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H�Υ��ӱN�r���ɤ��e��</w:t>
      </w:r>
      <w:r>
        <w:rPr>
          <w:rtl w:val="true"/>
        </w:rPr>
        <w:t>ܥ</w:t>
      </w:r>
      <w:r>
        <w:rPr/>
        <w:t>H��U�]�w�պA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{���O�Ħ</w:t>
      </w:r>
      <w:r>
        <w:rPr/>
        <w:t>ۡ</w:t>
      </w:r>
      <w:r>
        <w:rPr/>
        <w:t>Acnprint 2.20���A�bCHDRV���������g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</w:t>
      </w:r>
      <w:r>
        <w:rPr>
          <w:rtl w:val="true"/>
        </w:rPr>
        <w:t>ק</w:t>
      </w:r>
      <w:r>
        <w:rPr/>
        <w:t>�</w:t>
      </w:r>
      <w:r>
        <w:rPr/>
        <w:t>i�H��</w:t>
      </w:r>
      <w:r>
        <w:rPr>
          <w:rtl w:val="true"/>
        </w:rPr>
        <w:t>ܤ</w:t>
      </w:r>
      <w:r>
        <w:rPr/>
        <w:t>���</w:t>
      </w:r>
      <w:r>
        <w:rPr/>
        <w:t>T���C�Բӱ��p�аѨ�cnprint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RV����cnprint�������¡A�i�</w:t>
      </w:r>
      <w:r>
        <w:rPr>
          <w:rtl w:val="true"/>
        </w:rPr>
        <w:t>ۦ</w:t>
      </w:r>
      <w:r>
        <w:rPr/>
        <w:t>�</w:t>
      </w:r>
      <w:r>
        <w:rPr/>
        <w:t>w�˷s�����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