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155901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3972196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0863423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8209603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398412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41065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178227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0537296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