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i18n.doc,v 1.26.2.2 1999/07/13 20:03:46 warwick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18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olkit -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Internationalization with Q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ation of software is the process of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be used efficiently by all people of the wor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dapting to user and locality preferences such as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chniques, character encodings,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tep by Ste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ross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 Your software can become internati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 for all user-visible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QString uses the Unicode encoding internally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 of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iar text processing operations.  Also,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present text to the user take a QString as a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char* to QString conver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that are in "programmer space" - such as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and file format texts need not use QString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itional char*,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unlikely to notice that you are using unicode -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QChar are just like easier versions of the clumsy const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\link QObject::tr() tr()\endlink for all literal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r program uses &lt;tt&gt;"quoted text"&lt;/tt&gt;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ll be presented to the user, ensure it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Application::translate() QApplication::translat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function, usually this simply mea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Object::tr() t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LoginWidget&lt;/tt&gt; is a subclass of Q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99% of the strings you're likely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quoted text is \e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Object/QWidget subclass,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() function of an approriate clas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::translate() function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ome_global_function(LoginWidget* logw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 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ame_global_function(LoginWidget* logw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 qApp-&gt;translate("LoginWidget", 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a funciton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macros to help: QT_TR_NOOP() and QT_TRANSLATE_NOO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merely mark the text for extraction by the &lt;tt&gt;findt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described below - the macros expand to just the text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pe). Example usag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int greet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"Hello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"Goodby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greeting_strings[greet_type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"FriendlyConversation","Hello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"FriendlyConversation","Goodby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int greet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greeting_strings[greet_type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isable the const char* to QString automatic con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ing your software with the macro QT_NO_CAST_ASCII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be very likely to catch any strings you are missin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fromLatin1() for more details. Disab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make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::arg() for simple argument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f() style of inserting argument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oor choice for internationalized text, as 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to change the order of arguments when transl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arg() QString::arg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functions offer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for substitut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ileCopier::showProgress(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current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Produce transl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are using tr() sufficiently, you can star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with Qt are three utility programs that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anagement of 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dt&gt;&lt;tt&gt;findt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dd&gt;Extracts information about text to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recognizes the tr() constructs described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duces a file in ".po" format, a simple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your translation team will copy and ed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&lt;em&gt;base&lt;/em&gt; .po file might be &lt;tt&gt;myapp.po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nslated versions of the file would then be &lt;tt&gt;myapp_de.po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tt&gt;myapp_fr.po&lt;/tt&gt;, and &lt;tt&gt;myapp_ja.po&lt;/tt&gt; for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German, French and Japanes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tr *.cpp *.h &gt;myapp.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myapp.po myapp_de.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myapp_de.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dt&gt;&lt;tt&gt;msg2qm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dd&gt;Converts translated .po files to a Q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ary format (".qm" Qt message files).  The Q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s are platform and locale independent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nslations in Unicode and various hash t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 fast loo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2qm myapp_de.po myapp_de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2qm myapp_fr.po myapp_fr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2qm myapp_ja.po myapp_ja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your applica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link QTranslator::load() QTranslator::load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load translation fil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'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dt&gt;&lt;tt&gt;merget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dd&gt;When the texts in your program chang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developed, a the &lt;em&gt;base&lt;/em&gt; .po file can be re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&lt;tt&gt;findtr&lt;/tt&gt;, then &lt;tt&gt;mergetr&lt;/tt&gt;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rge the changes into the other .p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rgetr myapp_de.po myapp.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rgetr myapp_fr.po myapp.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rgetr myapp_ja.po myapp.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translation team then edits the new .po files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new or changed texts.  When texts change, the o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included in the .po file as a comment to guid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nslation (no "fuzzy" matching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Qt itself contains a small number of string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need to be translated to the languages which you are targ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near future Qt will ship with translations for som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recommend that if you need to translate the Qt string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put the translations in separate .po and .qm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implify transition to the official Qt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tt&gt;findtr&lt;/tt&gt; ships in &lt;tt&gt;qt/bin&lt;/tt&gt;,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ies are under the &lt;tt&gt;qt/src/util&lt;/tt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eed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Support encoding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extCodec class and the facilities in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easy to support many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encodings for your users' data.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used when dealing with 8-bit data - such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selection, text display, 8-bit text I/O,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may occassionally have need for encoding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default local 8-bit encoding.  For example,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yrillic KOI8-R locale (the defacto-standard locale in 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need to output Cyrillic in the ISO 8859-5 encoding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ring = ...; // Some Unicod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* codec = QTextCodec::codecBy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String encoded_string = codec-&gt;fromUnicode(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ting Unicode to local 8-bit enco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hortcut is availab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link QString::local8Bit() local8Bit()\endlink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returns such 8-bit data.  Another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\link QString::utf8() utf8()\endlink meth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ext in the 8-bit UTF-8 encoding - intere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perfectly preserves Unicode information wh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plain US-ASCII if the Unicode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ting the other way,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fromUtf8() QString::fromUtf8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fromLocal8Bit() QString::fromLocal8Bi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ce functions, or the general code, demon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version from ISO 8859-5 Cyrillic to Unicod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* codec = QTextCodec::codecBy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ocuments between users around the world, but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eful to support all the appropriate en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users' will need to process existing documents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 (UTF16 or UTF8) is the best for information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arbitrary people, while within a language or national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cal standard is often more appropriate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to support is the on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TextCodec::codecForLocale() QTextCodec::codecForLocale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is the one the user is most likely to need for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ther people and applications (this is the codec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most Unix systems do not have built-in suppor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local 8-bit encodings and Unicod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your own QTextCodec subclass. Depending on the urgen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ful to contact Troll Tech techical support or a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-interest mailinglist to see if someone else is alread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upporting the encoding.  A useful interim measure can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QTextCodec::loadCharmapFile() function to build a data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c; this has a memory and speed penalty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ally loaded libraries. For details of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, see the mail QTextCodec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Localiz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ization is the process of adapting to lo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date and time presentations.  Such localiz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lished using appropriate tr() strings, even "magic"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somewhat 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it is recommended that you do \e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calize images - choose clear icons that a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ystem Suppo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 The level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underlying system influences the support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latform, but applications written with Qt need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concerned 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Locale-oriented fonts and input methods. 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 href=http://www.ietf.org/rfc/rfc2279.txt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some Unix variants. 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convert all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\link QFile::setEncodingFunction() QFile::setEncodingFunction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are interested in exploring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Windows 95/98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pboard, drag-and-drop,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Note that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portable between Windows 95/98 and Windows 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m&gt;you do not need different binaries to support Unicod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upporting more Input Method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 Tech doesn't have the resources or experti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s of the world to immediately include support in Q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very keen to work with people who &lt;em&gt;do&lt;/em&gt;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ise.  Over the next few minor version numbers, we hope to ad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em&gt;your&lt;/em&gt; language of choice, until everyone can us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programs developed with Qt,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languages with uni-directional single-byt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uropean Latin1 and KOI8-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ni-directional multi-byte encodings (East 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-JP, etc.) will be supported. Later, support for the "compl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- those requiring right-to-left input or comple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(eg. Arabic, Hebrew, and Thai script) will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of 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All encodings on Window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On Windows,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abic (ISO 8859-6-I) and Hebrew (ISO 8859-8-I)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supported, but are under development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KOI8-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JP, JIS, and ShiftJI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 Uses eucJP with the XIM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ftp://ftp.sra.co.jp/pub/x11/kinput2/&gt;kinput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K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d&gt;Under external develop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http://www.mizi.com/&gt;hanI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Big5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Qt contains a Big5 codec developed by Ming Che-C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is underway with the xcin (2.5.x) XI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TW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e more standard ones above,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sidered for inclusion in the official Qt distribu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is be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better font support in the font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developments like the True Type fo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www.dcs.ed.ac.uk/home/jec/programs/xfsft/&gt;xfsf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tp://sunsite.unc.edu/pub/Linux/X11/fonts&gt;xfst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hawk.ise.chuo-u.ac.jp/student/person/tshiozak/x-tt/&gt;x-t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www.ietf.org/rfc/rfc2279.txt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Unicode encoding) filenames such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www.sun.com/software/white-papers/wp-unicode/&gt;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Solaris&lt;sup class="tm"&gt;&lt;font size="-1"&gt;TM&lt;/font&gt;&lt;/sup&gt; 7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te about Kinput2 on 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Kinput2 XIM Server, users may need to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-fix patch below.  Without this patch, Kinput2 can produc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 Protocol, causing application loc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cent version of Kinput2 that includes all users nee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tp://ftp.sra.co.jp/pub/x11/kinput2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sra.co.jp/pub/x11/kinput2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Pat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lib/imlib/imrequest.c~</w:t>
        <w:tab/>
        <w:t>Mon Feb  3 10:21:46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lib/imlib/imrequest.c</w:t>
        <w:tab/>
        <w:t>Wed Mar 10 19:23:09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44,6 +844,6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MSendBadLength(conn, icp-&gt;im-&gt;id, icp-&gt;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IMDestroyIC(i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SendRequestWithIC(conn, XIM_DESTROY_IC_REPLY, 0, i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IMDestroyIC(i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