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2049603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6859308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