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7769172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0810560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