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1740942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6095445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4197112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6937387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7966153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060976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