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74003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39341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0900756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