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2994037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8127106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2497467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5870688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6747694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9227037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831083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