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7324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423364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64074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14636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322700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