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59451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50611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79908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97080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80915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86087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