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58732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60461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40353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26776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97200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88611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77038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26493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81011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78153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2041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16170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62488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15378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26664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9901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16744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2391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6902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47622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00152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10366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0619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97624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54479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