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50474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5550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73301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81129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20126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89832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33290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19725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86484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84617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4716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61665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43436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15929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54345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46738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84102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08013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65292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0979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68831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55759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