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f.doc,v 3.3 1996/12/18 10:07:22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Frame extension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f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f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|xyps-f.tex| (version \stripRCS$Revision: 3.3 $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frame| extens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frame].  It implements some effects otherwise unatta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option{frame}| is requested and the current &lt;driver&gt; supports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for frames. Should there be any need to turn off this sup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frames| &amp; remove \PS\ support\kern-50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frames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PS\ support ellipses may be shown as circles and all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be represented as black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primarily for testing and trouble-shoo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g~with &lt;driver&gt; configurations untested by the authors of \Xy-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hould be notified of any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river&gt;-file must call the following macro to rebind control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|xyframe|, thereby allowing the \PS\ method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fram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ramed@body@@=\xyPSframed@bod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ircled@x@@=\xyPScircled@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llipsed@x@@=\xyPSellipsed@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PSfil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frames{\installPS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frames{\Unload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: solid, dotted and dash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lid frames use \PS\ ovals, otherwise adjust the spacing between d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ts according to the lengths, both vertical and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ramed@body@{\DN@{\framed@body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solid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framed@oval@\xyPSoval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dim\frmradius@@=\z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R@=\z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framehfill\frm@dash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PSframed@oval@\xyPSdashoval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\framehfill\frm@do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PSframed@oval@\xyPSdotoval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ramed@oval@#1{\vglu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box{\hglue\L@c\xypsoval@#1\hglue\R@c}\vglue\D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led@x@{\DN@{\xyPScircled@x@@\xyPS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do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circled@x@@\xyPSdot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ash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circled@x@@\xyPSdash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led@x@@#1{\vglue2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{\hglue2\R@\xypscircle@#1\hglue2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glue2\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e parameters |#1| and |#2| will hold &lt;dimen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ellipsed@x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PSellipsed@x@@\xyPS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do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ellipsed@x@@\xyPSdot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ash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ellipsed@x@@\xyPSdash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{#1}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ellipsed@x@@#1#2#3{\vglue #3\vglue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hbox{\L@c = #2\relax \R@c=\L@c \D@c = #3\relax \U@c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glue#2\hglue#2\relax\xypsellipse@#1\hglue#2\hglue#2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glue #3\vglue #3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used for dash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hfill@{{\SemiDirectionChar=95 \Direction=3072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vfill@{{\SemiDirection=31 \Direction=1023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ovals and circ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th, height, corner-radius are available as |\dimen@i|, |\dimen@ii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|\R@| respectively; we only need |\R@|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extents hold the real information that we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oval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L@c \advance\dimen@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U@c \advance\dimen@ii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&lt;\dimen@ \relax \dimen@=\dimen@ii\fi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@=\frmradiu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R@&gt;\dimen@ \relax \R@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c=-\D@c \L@c=-\L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ace\expandafter\removePT@\the\R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ace\expandafter\removePT@\the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ace\expandafter\removePT@\the\L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ace\expandafter\removePT@\the\U@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#1\expandafter{\tm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le@#1{\dimen@=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#1\expandafter{\tm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ellipse@#1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U@c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D@c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L@c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R@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#1\expandafter{\tm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oval@Special#1{\PSmacro@@{#1 o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@Special#1{\PSmacro@@{#1 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otcirc@Special#1{\PSmacro@@{#1 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circ@Special#1{\PSmacro@@{#1 o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otoval@Special#1{\PSmacro@@{#1 v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oval@Special#1{\PSmacro@@{#1 v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operators |ov|, |ox| etc.  are defined within |xyps-pro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cope limited to |XYdict| and sub-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illed reg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edRegion#1#2{\vglu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{\hglue\L@c#1#2\empty\hglue\R@c}\vglue\D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Rectangle@P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oval@\xyPSfilloval@Spec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Circle@PS@@#1{{\R@c=\R@ \L@c=\R@ \U@c=\R@ \D@c=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circle@\xyPSfillcirc@Special}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Ellipse@P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ellipse@\xyPSfillellipse@Spec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Oval@P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oval@\xyPSfilloval@Speci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fil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Rectangle@=\filledRectangle@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Oval@=\filledOval@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Circle@=\filledCircle@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Ellipse@=\filledEllipse@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are treated as a special case of o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#2| parameter signifies whether the outline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stroked (|#2|=|\relax|) after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oke is always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fillrect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#2\relax\PSmacro@@{#1 s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PSmacro@@{#1 fr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oval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PSmacro@@{#1 sf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@{#1 fo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circ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PSmacro@@{#1 sf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@{#1 fc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ellipse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PSmacro@@{#1 s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@{#1 fe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f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7:2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smetic changes to macro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