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3 1996/12/19 03:31:56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 xml:space="preserve">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 xml:space="preserve">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RM95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M95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 to this is the options named the same as those</w:t>
      </w:r>
    </w:p>
    <w:p>
      <w:pPr>
        <w:pStyle w:val="PreformattedText"/>
        <w:bidi w:val="0"/>
        <w:jc w:val="left"/>
        <w:rPr/>
      </w:pPr>
      <w:r>
        <w:rPr/>
        <w:tab/>
        <w:t>driver package options of \GROUP~??g[:drivers] that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: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 with the normal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Revision: 3.3 $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stripRCS$Locker: 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 @}\ifx\next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Date: 1996/12/19 03:31:56 $}</w:t>
      </w:r>
    </w:p>
    <w:p>
      <w:pPr>
        <w:pStyle w:val="PreformattedText"/>
        <w:bidi w:val="0"/>
        <w:jc w:val="left"/>
        <w:rPr/>
      </w:pPr>
      <w:r>
        <w:rPr/>
        <w:t>\else\edef\xyversion{\xyversion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umber\year/\ifnum\month&lt;10 0\fi\number\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\ifnum\day&lt;10 0\fi\number\day}\fi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6 by Kristoffer H. Rose &lt;krisrose@brics.dk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brics.dk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brics.dk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 \divide\B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vide\B@\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KK@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The braces can be</w:t>
      </w:r>
    </w:p>
    <w:p>
      <w:pPr>
        <w:pStyle w:val="PreformattedText"/>
        <w:bidi w:val="0"/>
        <w:jc w:val="left"/>
        <w:rPr/>
      </w:pPr>
      <w:r>
        <w:rPr/>
        <w:tab/>
        <w:t>replaced by |(*|\dots|*)| "once", \ie, there can be no other braces</w:t>
      </w:r>
    </w:p>
    <w:p>
      <w:pPr>
        <w:pStyle w:val="PreformattedText"/>
        <w:bidi w:val="0"/>
        <w:jc w:val="left"/>
        <w:rPr/>
      </w:pPr>
      <w:r>
        <w:rPr/>
        <w:tab/>
        <w:t>nested inside it.} is interpreted in a local scope in the sense that</w:t>
      </w:r>
    </w:p>
    <w:p>
      <w:pPr>
        <w:pStyle w:val="PreformattedText"/>
        <w:bidi w:val="0"/>
        <w:jc w:val="left"/>
        <w:rPr/>
      </w:pPr>
      <w:r>
        <w:rPr/>
        <w:tab/>
        <w:t>any $p$ and "base" built within it are forgotten afterwards, leaving</w:t>
      </w:r>
    </w:p>
    <w:p>
      <w:pPr>
        <w:pStyle w:val="PreformattedText"/>
        <w:bidi w:val="0"/>
        <w:jc w:val="left"/>
        <w:rPr/>
      </w:pPr>
      <w:r>
        <w:rPr/>
        <w:tab/>
        <w:t>only the $c$ as the result of the &lt;coord&gt;.  \NOTE: Only $p$ and</w:t>
      </w:r>
    </w:p>
    <w:p>
      <w:pPr>
        <w:pStyle w:val="PreformattedText"/>
        <w:bidi w:val="0"/>
        <w:jc w:val="left"/>
        <w:rPr/>
      </w:pPr>
      <w:r>
        <w:rPr/>
        <w:tab/>
        <w:t>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7)*{p}="p";"c"**@{--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current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  <w:tab/>
        <w:t xml:space="preserve">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</w:t>
        <w:tab/>
        <w:t>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default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d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noexpand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DN@{\expandafter\Edge@c\expandafter{\objectEdge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object{\hbox\bgroup\object@}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>% \resetStyle@\plainxy@ \xyFN@\OBJEC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|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|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\xypre@Style@@\boxz@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 defined macros that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neither generates output (watch out for spaces!)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nor changes the grouping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verbose] \orr\ ??c![\xytracing] \orr\ ??c![\xyquiet]\kern-1pc</w:t>
      </w:r>
    </w:p>
    <w:p>
      <w:pPr>
        <w:pStyle w:val="PreformattedText"/>
        <w:bidi w:val="0"/>
        <w:jc w:val="left"/>
        <w:rPr/>
      </w:pPr>
      <w:r>
        <w:rPr/>
        <w:tab/>
        <w:t>&amp; 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 |{|&lt;name&gt;|}| |{|&lt;pos&gt; &lt;decor&gt;|}| \kern-1pc</w:t>
      </w:r>
    </w:p>
    <w:p>
      <w:pPr>
        <w:pStyle w:val="PreformattedText"/>
        <w:bidi w:val="0"/>
        <w:jc w:val="left"/>
        <w:rPr/>
      </w:pPr>
      <w:r>
        <w:rPr/>
        <w:tab/>
        <w:t>&amp; 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M95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[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]</w:t>
      </w:r>
    </w:p>
    <w:p>
      <w:pPr>
        <w:pStyle w:val="PreformattedText"/>
        <w:bidi w:val="0"/>
        <w:jc w:val="left"/>
        <w:rPr/>
      </w:pPr>
      <w:r>
        <w:rPr/>
        <w:tab/>
        <w:t>S=\the\cs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 = &lt;\the\X@origin,\the\Y@origin&gt; +</w:t>
      </w:r>
    </w:p>
    <w:p>
      <w:pPr>
        <w:pStyle w:val="PreformattedText"/>
        <w:bidi w:val="0"/>
        <w:jc w:val="left"/>
        <w:rPr/>
      </w:pPr>
      <w:r>
        <w:rPr/>
        <w:tab/>
        <w:t>x\string*&lt;\the\X@xbase,\the\Y@xbase&gt; +</w:t>
      </w:r>
    </w:p>
    <w:p>
      <w:pPr>
        <w:pStyle w:val="PreformattedText"/>
        <w:bidi w:val="0"/>
        <w:jc w:val="left"/>
        <w:rPr/>
      </w:pPr>
      <w:r>
        <w:rPr/>
        <w:tab/>
        <w:t>y\string*&lt;\the\X@ybase,\the\Y@ybas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 = &lt;\the\X@min,\the\Y@min&gt; / &lt;\the\X@max,\the\Y@max&gt;,</w:t>
      </w:r>
    </w:p>
    <w:p>
      <w:pPr>
        <w:pStyle w:val="PreformattedText"/>
        <w:bidi w:val="0"/>
        <w:jc w:val="left"/>
        <w:rPr/>
      </w:pPr>
      <w:r>
        <w:rPr/>
        <w:tab/>
        <w:t>IH=\ifInvisible@ T\else F\fi\ifHidden@ T\else F\fi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}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ifInvisible@ \DN@{\no@@}\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olidhrule@@=\solidhru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olidvrule@@=\solidvru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\checkXy@rule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\solidSpread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solidhru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solidvru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advance\Y@p\Y@c</w:t>
      </w:r>
    </w:p>
    <w:p>
      <w:pPr>
        <w:pStyle w:val="PreformattedText"/>
        <w:bidi w:val="0"/>
        <w:jc w:val="left"/>
        <w:rPr/>
      </w:pPr>
      <w:r>
        <w:rPr/>
        <w:t>% \W@{VRULE &lt;\the\X@c:\the\X@p,\the\Y@p:\the\Y@c&gt;</w:t>
      </w:r>
    </w:p>
    <w:p>
      <w:pPr>
        <w:pStyle w:val="PreformattedText"/>
        <w:bidi w:val="0"/>
        <w:jc w:val="left"/>
        <w:rPr/>
      </w:pPr>
      <w:r>
        <w:rPr/>
        <w:t>%     IH=\ifInvisible@ T\else F\fi \ifHidden@ T\else F\fi.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ifdim\Y@c&lt;\Y@p</w:t>
      </w:r>
    </w:p>
    <w:p>
      <w:pPr>
        <w:pStyle w:val="PreformattedText"/>
        <w:bidi w:val="0"/>
        <w:jc w:val="left"/>
        <w:rPr/>
      </w:pPr>
      <w:r>
        <w:rPr/>
        <w:t>%  \dimen@=\Y@c \Y@c=\Y@p \Y@p=\dimen@ %\advance\Y@c-\D@p \advance\Y@p\U@c</w:t>
      </w:r>
    </w:p>
    <w:p>
      <w:pPr>
        <w:pStyle w:val="PreformattedText"/>
        <w:bidi w:val="0"/>
        <w:jc w:val="left"/>
        <w:rPr/>
      </w:pPr>
      <w:r>
        <w:rPr/>
        <w:t>% \else %\advance\Y@c-\D@c \advance\Y@p\U@p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Y@c=\Y@p \Y@p=\dimen@ \advance\Y@c-\D@p \advance\Y@p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Y@c-\D@c \advance\Y@p\U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ydashw@ height\Y@c depth-\Y@p}%</w:t>
      </w:r>
    </w:p>
    <w:p>
      <w:pPr>
        <w:pStyle w:val="PreformattedText"/>
        <w:bidi w:val="0"/>
        <w:jc w:val="left"/>
        <w:rPr/>
      </w:pPr>
      <w:r>
        <w:rPr/>
        <w:t>%\W@{kern \the\X@c\space vrule width \the\xydashw@\space height \the\Y@c\space depth -\the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%</w:t>
      </w:r>
    </w:p>
    <w:p>
      <w:pPr>
        <w:pStyle w:val="PreformattedText"/>
        <w:bidi w:val="0"/>
        <w:jc w:val="left"/>
        <w:rPr/>
      </w:pPr>
      <w:r>
        <w:rPr/>
        <w:t>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advance\X@p\X@c</w:t>
      </w:r>
    </w:p>
    <w:p>
      <w:pPr>
        <w:pStyle w:val="PreformattedText"/>
        <w:bidi w:val="0"/>
        <w:jc w:val="left"/>
        <w:rPr/>
      </w:pPr>
      <w:r>
        <w:rPr/>
        <w:t>% \W@{HRULE &lt;\the\X@c:\the\X@p,\the\Y@p:\the\Y@c&gt;</w:t>
      </w:r>
    </w:p>
    <w:p>
      <w:pPr>
        <w:pStyle w:val="PreformattedText"/>
        <w:bidi w:val="0"/>
        <w:jc w:val="left"/>
        <w:rPr/>
      </w:pPr>
      <w:r>
        <w:rPr/>
        <w:t>%     IH=\ifInvisible@ T\else F\fi \ifHidden@ T\else F\fi.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ifdim\X@c&lt;\X@p %\advance\X@c\R@c \advance\X@p-\L@p</w:t>
      </w:r>
    </w:p>
    <w:p>
      <w:pPr>
        <w:pStyle w:val="PreformattedText"/>
        <w:bidi w:val="0"/>
        <w:jc w:val="left"/>
        <w:rPr/>
      </w:pPr>
      <w:r>
        <w:rPr/>
        <w:t>% \else \dimen@=\X@c \X@c=\X@p \X@p=\dimen@ %\advance\X@c\R@p \advance\X@p-\L@c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X@c=\X@p \X@p=\dimen@ \advance\X@c\R@p \advance\X@p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-\X@c \advance\Y@c.5\xydashw@ \advance\Y@p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height\Y@c depth-\Y@p}%</w:t>
      </w:r>
    </w:p>
    <w:p>
      <w:pPr>
        <w:pStyle w:val="PreformattedText"/>
        <w:bidi w:val="0"/>
        <w:jc w:val="left"/>
        <w:rPr/>
      </w:pPr>
      <w:r>
        <w:rPr/>
        <w:t>%\W@{kern \the\X@c\space vrule width \the\X@p\space height \the\Y@c\space depth-\the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%</w:t>
      </w:r>
    </w:p>
    <w:p>
      <w:pPr>
        <w:pStyle w:val="PreformattedText"/>
        <w:bidi w:val="0"/>
        <w:jc w:val="left"/>
        <w:rPr/>
      </w:pPr>
      <w:r>
        <w:rPr/>
        <w:t>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``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ifvmode\leavevmode\fi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\ignorespaces #2\un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several names that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some &lt;code&gt; that should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>??c![\xywithoption]\-|{|&lt;option&gt;|}|\-|{|\dots|}|, and similarly before</w:t>
      </w:r>
    </w:p>
    <w:p>
      <w:pPr>
        <w:pStyle w:val="PreformattedText"/>
        <w:bidi w:val="0"/>
        <w:jc w:val="left"/>
        <w:rPr/>
      </w:pPr>
      <w:r>
        <w:rPr/>
        <w:tab/>
        <w:t>every |\xyoption{|&lt;option&gt;|}| and |\xyrequire{|&lt;option&gt;|}|</w:t>
      </w:r>
    </w:p>
    <w:p>
      <w:pPr>
        <w:pStyle w:val="PreformattedText"/>
        <w:bidi w:val="0"/>
        <w:jc w:val="left"/>
        <w:rPr/>
      </w:pPr>
      <w:r>
        <w:rPr/>
        <w:tab/>
        <w:t>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@{\do{unload}}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def\Cbreak@@{\straightCbreak@}\def\Clast@@{\straightClas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\solidSpread@}\ifx\nextii@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solidhrule@@=\solidhrule@i \let\solidvrule@@=\solidvrule@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heckXy@rule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\let\next@=\straight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traighth@ 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edef\nextbreak@@{\cfromthec@}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