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61 1997/11/25 23:03:25 d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7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6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7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10 October 199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7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urpose with or without fee is hereby gran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opyright notice appears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nd 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d code.  Modifications are to be distributed as p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the `plot` comm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, 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ni-karlsruhe.de/~ig25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at's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6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Marquardt-Levenberg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  See `plot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 `Time/Dat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f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can try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 and `writeback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, tics and arrows.  See `plot with`.  Furthermore thes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nd stored for further use.  See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ext (labels, tic labels, and the time stamp) can be writt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ose terminal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tariTOS, MS-DOS and OS/2, GNUHELP may b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D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D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BGI is used to poin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f the BGI drivers directory.  Furthermore, SVGA is us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VGA BGI driver in 800x600 resolution and its mod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Mode.  E.g., if the Super VG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C\BGI\SVGADRV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e 3 is used for 800x600 resolution, the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GI=C:\TC\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VGA=SVGADRV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x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x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os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` function returns the inverse hyperbolic cosine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` function returns the arc tangent (inverse tangent) of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s of its arguments.  `atan2` returns its argument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` function returns the inverse hyperbolic tangent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s. p, q &gt; 0 and x in [0:1]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gative, and 0 if its argument is 0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1--12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1--7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and an ordinate, although these need not actually appear on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always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ample of the plotting style used to represent them in the "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have up to four labelled axes.  Various commands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s built into their names, such as `set xlabel`. 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axis names as options, such as `set logscale xy`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xes for these usages are "x" for the axis along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, "y" for the left border, "x2" for the top border, and "y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border.  "z" also occurs in commands used with 3-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 a single line in the file, that is, the characters between new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of-record characters.  A "point" is the datum on a single reco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ataline" is a set of points on consecutive records,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lines.  See `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` for information about the requisite file structure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; see `set isosamples` for information about defining the grid for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ee `set contour` and `set cntrparam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DOS systems, and `GNUPLOT.IN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es [], text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losed in quotes, and a few miscellaneous thing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.  Bracket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to delimit ranges, whether they are given on `set`, `plo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":"03/2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.  Each of these commands will clear the output device (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incorporates the capability of nonlinear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using the Marquardt-Levenberg Algorithm.  It may fit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any set of data points (x,y) or (x,y,z).  x, y, 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return type _must_ be real!  Any variable oc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ody may serve as a fit parameter (fitting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make no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} {[yrange]}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{'&lt;parameter file&gt;' | &lt;var1&gt;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`via` is now a required keyword, to distinguish it from a 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range] and [yrange] are of the form [{variable=}{&lt;min&gt;}{:&lt;max&gt;}]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fit to be limited temporarily in a manner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&lt;function&gt; is any valid `gnuplot` expression, although it 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modif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s (`using`, `every`,...) in `plot` are available her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)---see `plot datafile` for full details.  The default columns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re 1 and 2.  These may be changed by the `using x:y` mechanis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has a third entry (a column or an expression), it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tandard deviation of each y value and will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; otherwise all data will be weighted equally.  If four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y are x:y:z:error---note that an error _must_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perform a 3-d fit.  If errors are not available,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pecified, e.g., `using ...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for the parameters to be fit may be specified in a (load-)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n each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`fixed parameter` tha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not be adjusted.  It is not necessary (but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) to specify them at all.  The keyword `# FIXED` ha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eans of specifying the adjustable parameter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-separated list of variable names after the `via` keyword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do not yet exist within the current `gnuplot` sess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reated with an initial value of 1.0, but the fit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if a more appropriate starting value is given.  If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it may prove beneficial to iterate the fit, allowing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o be adjusted at a time until a reasonably close fit i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llowing `fit` to vary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is given about the f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, both on the screen and on a logfile "fit.log".  This fil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 but always appended to so that the fit's history isn't lo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ration step, the fit may be interrupted by pressing Ctrl-C (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ut_ Ctrl-C under MSDOS and Atari Multitasking Systems). 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f stopping (and accepting the current parameter values),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ration of the fit, or executing a `gnuplot` command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A `plot` or `load` command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`gnuplot`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to change the default epsilon limit (1e-5).  Whe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quared residuals changes between two iteration steps by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 of this number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it is converged, the final values may be stored in (load-)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as an initial-value file, as discussed abov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to limit the number of iterations perform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 by FIT_LIMIT.  A value of 0 (or not defining it at all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T_SKIP was available in previous releases of gnufit. 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obtained using the `every` modifier for datafiles.  FIT_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available in order to allow multi-branch fitting. 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in 2-d can now be done as a pseudo-3-d fit in which the 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line number (`using 1:-1:...`) or index (`using 1:-2:...`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logfile's path from './fit.log' (write permission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o be executed after an us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t/fit.html"&gt; See the `fit`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troduction To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's guide to fitt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o be used in a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it fit to your data optimally.  The quantity to be minimiz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squared differences between your input data points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t the same places, usually called 'chisquared' (i.e. the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, to the power of 2).  (To be precise, the differences will b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errors before being squared; see `fit errors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know why it's called 'least squares fitting', let's see wh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nlinear'.  That's because the function's dependence on the paramet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!) may be non-linear.  Of course, this might not tell you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know already, so let me try to describe it.  If the fit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o be linear, the target function would have to be a sum of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functions, each multiplied by one parameter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function f(x) = c*sin(x), where we want to find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nstant c.  This is nonlinear in x, of course, but it is lin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Since the fitting procedure solves for c, it has a linear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.)  For such a linear case, the task of fitting can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tively simple linear algebra in one direct step.  But `fit`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or you:  the parameters may be used in your function in any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.  To handle this more general case, however, it has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, i.e. it will repeat a sequence of steps until it finds th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'converged', or until you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the function to be fitted will come from some kind of theory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the term 'model' here) that makes a prediction about 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have, and `fit` is then used to find the fre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.  This is a typical task in scientific work, where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at depend in more or less complicated ways on the value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.  The results will then usually be of the form '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n be described by the {foo} theory, for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', and then a set of values is given, together with th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termination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soning implies that `fit` is probably _not_ your tool of cho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really want is a smooth line through your data point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the `smooth` option to `plot` is what you've been looking f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See `plot datafile smoo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s In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important things to keep in mind when using `fit`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of errors.  Here, this term refers to the measurem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both your input data and resul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e importance of input data errors to fitt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ingle measurements aren't all of the same quality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the same importance in determining the results.  That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ason for dividing the differences between data and fun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errors, also known as 'weighting', in the computation of chisqu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eighting, deviations from your function at places where the da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rrors will have a smaller part in chisquared, as the divi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m smaller compared to the better measurements.  Anothe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vision is that, for mathematical reasons, chisquared ha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less variable, i.e. chisquared should be something like '15.3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5.3 square seco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put data errors being given, all data will be weighted eq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errors of the parameters won't have much of a re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you should always try to find a sensible set of y-erro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An important example is that of data representing a hist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case, the square root of the y value is often the correct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it iteration has stopped, it will display a load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you will have to learn to interpre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um of squares residuals' is the distance between the data and you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shortly called 'chisquared'.  This is what `fit` tries to min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ckly test if your fit went well, check that this is abou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ta points minus the number of parameters (all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if you supplied y-errors, and the number of data points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).  For details on this, look up the 'Chi-squared distribution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urite statistics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isquared is much larger than that, then your function didn'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ery well.  Try another, more general one, or allow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to be adjusted by `fit`.  Another possible reason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errors you supplied were a bit optimistic, i.e.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chisquared is too small, then the function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_too_ well.  Either the given y-errors were too large, 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o general.  You should try to restrict it by either fix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or just make it simpler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else went well, you'll see a list of the resulting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estimates of the errors of these values. 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aware of this:  they're _estimates_, not more.  You'll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both `fit` and kind of problems you usually apply it to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se errors for anything serious.  To start with,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by `fit` are insensitive to the global scale of the y-erro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ultiply all y-errors by a constant, the resulting parame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to repeat this once more: if you didn't supply y-error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will normally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batch operation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ttended), where you just supply the startup values in a fil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use `update` to copy the results back into another file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. 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built into gnuplot, you can easily edi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to be fitted or supply new startup values for the next 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articularly useful for hard problems, where a direct fit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t once won't work, at least not without really _good_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.  To find such a set of good starting parameters, you ca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imes, fitting only some of the parameters each tim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close enough to the goal that the final fit (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t once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word about starting values:  `fit` may, and often will,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lost in searching for the optimal parameter set if you start it 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ssible solution.  The main reason for this is that nonlinear fi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uaranteed to converge to a global optimum.  It can get stuck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um, and there's no way for the routine to find out about tha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use your own judgement in checking whether this has happe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rtly avoid that problem, you should put all starting valu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into the vicinity of the solution.  At least the order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rrect, if possible.  The better your starting values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error-prone the fit.  A good way to find starting values is to d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-function into one plot, and iterate, changing th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-ting until reasonable similarity is reached.  The same p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eck if the fit got stuck in a non-glob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E.g., don't try to fit a*exp(x+b), because a*exp(x+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quotient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quotient is clos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inverse of the machine floating point precision, it may tak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ever to converge, or refuse to converge at all.  You'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then not nonlinear any more.  It should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ly small number of iterations to converge on a linear case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scriptions for analysing data from practical experimentation co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often find descriptions how to first fit your data to so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in a multi-step process accounting for sever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theory one by one, and then extract the data you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tting parameters of that function.  With `fit`, this last ste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be eliminated by rewriting the model function to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inal parameters.  Transforming data can also be avoided quit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sometimes at the cost of a harder fit problem. 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s the previous paragraph about keeping the fit function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, you'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  See also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quotes) on the `plot` or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}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one data point per record.  Record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or ! on VMS) will be treated as comments and ignored. 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n (x,y) pair.  For `plot`s with error bars (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), each data point is 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or (x,y,xlow,xhigh,ylow,yhigh).  In all case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record of a data file must be separated by white 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or tabs), unless a format specifier is provided by the `usi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ite space divides each recor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line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line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s according to a loop from &lt;`start_line`&gt; to &lt;`end_line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line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dataline is numbered '0', as is the first data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dataline, and the end values to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aline.  If `every` is not specified, all points in all data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dataline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data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approximates the data with a "natural smoothing spline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re made monotonic in x (see `smooth unique`), a curve is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segments of cubic polynomials whose coefficien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eighting the data points; the weights are taken from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file.  That default can be modified by the thir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or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MyData"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text in your data files, it is always saf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`notitle` option on one to avoid two entries in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line title is the function or fil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If it is a file name, any datafile modifier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 '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or `vector`.  Some of these style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See `set style &lt;style&gt;` for details of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width and pointsize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'population'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population"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exper.dat' should have three or four data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1" t "good" w l lt 2 lw 3, "d2"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_lots_ of options.  No screen is drawn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Note that the output of 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complex arguments are effected, however; i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`set angles radians` must b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.  The bottom four b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for `plot` and the sides of the base for `splot`,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control the verticals in `splot` and the top four bits control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the `splot`.  In detail, the `&lt;integer&gt;` should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ot base    splot verticals    splo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(south)         1              16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(west)          2              32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(north)         4              64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(east)          8             128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Border Specificatio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plot border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and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splot base &amp; splot verticals &amp; splot top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tom (south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(west)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    (north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(east)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bord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@a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base@splot verticals@splo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tom (south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  (west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p    (north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 (east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ll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SOUTHWE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partial box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NORTHEA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oints &lt;n&gt; 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evels  {auto}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discrete &lt;z1&gt; {,&lt;z2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ncremental {&lt;start&gt;, &lt;incr&gt; {,&lt;end&gt;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the contours are drawn piecewise line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surface directly.  If `cubicspline`, then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interpolated to form somewhat smoother contours, bu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late.  If `bspline`, a guaranteed-smoother curve is drawn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the piecewise line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 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points used to approximate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levant only for `cubicspline` and `bspline`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Approximate number of contour levels.  Selection of the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auto` (default), `discrete`, and `incremental`.  For `aut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urface is bounded by zmin and zmax, contours will be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multiples of dz between zmin and zmax, where dz is 1, 2, o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ower of ten (like the step between two tic marks).  For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z = &lt;z1&gt;, &lt;z2&gt; ... as specifi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levels is limited to MAX_DISCRETE_LEVELS, defined in plot.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If `incremental`,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 until &lt;end&gt; is reached.  If &lt;e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ied, MAX_DISCRETE_LEVEL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`auto`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5 levels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retaining the current settings of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. and increment's start and increment value, while changing its 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view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better results can be obtained by writing the cont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must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of the points for a single y valu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, and so on.  A single blank line (a line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ther than blank spaces and a carriage return and/or a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one y value group from the next.  See also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the differen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rid 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spaced in x and y; the z values are computed as weighted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ttered points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each point i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ly by its distance (from the grid point) raised to the norm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it's not quite the distance: the weights are given by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x^norm + dy^norm, where dx and dy are the components of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id point from each data point.)  Thus the closer the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point, the more effect it has on that grid point. 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omputation is optimized for norms that are powers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1, 2, 4, 8, and 16, but any non-negative integ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data set.  More sophisticated approaches to this problem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to preprocess the data outside `gnuplot`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2 norm (a norm of 2 is to be used in the distance comput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only modifies the norm to be used to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does nothing; `iso_8859_1` (known in the PostScript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-Latin1`), which is used on many Unix workstations and with MS-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not supported on all terminal types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date/tim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date/tim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e/tim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 and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 {&lt;major_linetype&gt; {&lt;minor_line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 ma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xis, and the linetype can be specified for major and minor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e that &lt;major_linetype&gt; and &lt;minor_linetype&gt; are ind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type list provided by the terminal; user-defined linetyp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style` command) are not accessible for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 and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now works for parametric surfaces as well.  This mode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surfaces are `splot`ted `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Bu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 (`set contour surface`) don't seem to work. 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are always visible and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plot will have &lt;iso_1&gt; iso-u lines and &lt;iso_2&gt; iso-v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specify &lt;iso_1&gt;, &lt;iso_2&gt; will be set to the same value as &lt;iso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 isolines per u or v axis. 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 will produce more accurate plots, but will take long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lso has an effect on the number of points being evaluated-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number of points sampled along each isoline.  See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box {&lt;line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&lt;linetype&gt;}`) in a specifi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e that &lt;linetype&gt; is an index in the default linetype li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; user-defined linetypes (via the `set linestyle`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ccessible for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f the sign Sigma of size 24 at the center of 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line width and point size features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obviously cannot fully support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nstall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'plot', 'splot', 'replot', and 'set 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polar and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the plot are automatically calculated based o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xis labels.  These computed values can be overridden by the `set marg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set no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set no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perhap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label all of them, you need to guarantee that the marg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ize.  This can be done with the `set margin` commands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character of the filename 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chang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point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pointsize 1.0.  Larger pointsizes (&gt;1.0) are useful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with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6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-file plotting unless one of the `smooth` op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.  Each iso-v line will have &lt;sample_1&gt; samples and each iso-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&lt;sample_2&gt; samples.  If you only specify &lt;samples_1&gt;, &lt;samples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the same value as &lt;samples_1&gt;.  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its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.0), but do not return &lt;xscale&gt; or &lt;yscale&gt; to their default valu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airfoil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) can be used with `splot`s or function `plot`s.  Neither `box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any of the `steps` styles can be used with `splot`s.  If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.  The `using` option on the `plot`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orrect columns for the style you want.  (In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umn" will be used to refer both to a column in the data fil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, please see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is still experimental: it doesn't get cli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things may also be wrong with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, which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esh of iso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no surface isolines/mesh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contours are to be displayed by themselves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date/tim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date/tim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date/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date/tim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date/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date/tim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it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  `rotate`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rotate the text through 90 degrees, if the underly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pports text rotation.  `norotate` cancels thi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mirror norotate` for tics on the x, y, x2, and y2 ax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, the the `{axis | border}` option is not availabl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nomirror`.  If you do want to mirror the z-axis tic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e tics may be specified in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on the axis between the values &lt;start&gt; and &lt;end&gt; with an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.  If &lt;end&gt; is not given, it is assumed to be infinity. 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egative.  If neither &lt;start&gt; nor &lt;end&gt; is given, &lt;start&gt;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negative infinity, &lt;end&gt; is assumed to be positive infin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be drawn at multiples of &lt;step&gt;---there will be a tic at zer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ithin the plotted range).  If the axis is logarithmic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.  A set of tics is a set of positions, each with its ow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Note that the label is a string enclosed by quotes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string, such as "hello", or contain formatt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number (which is the same as the position), such as "%3f clients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information about this case.  The label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by specifying it as an empty string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  In this form, the tic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"set format"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0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0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Axis ranges cannot be less than `zero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zero` value is 1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2zeroaxis {&lt;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ype &lt;linetype&gt; from the default linetyp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; user-defined linetypes (via the `set linestyle` command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or these axes.  If &lt;linetype&gt; is not specified, any zero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ll be drawn 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D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D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primary command for drawing 3-d plots (well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 a 2-d surface, but you knew that).  It can create a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data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` for features common to the `plot` command; onl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, or a triple (`splot`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'splot' is controlled by `set view`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quotes) on the `plot` or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indicates that the file is binary, `matrix`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re in matrix form, `index` selects which data 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data-set file are to be plotted, `every` specifies which data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single data set are to be plotted, and `using`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within a single 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oes, with the obvious difference that the `using` lis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entries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z, the data point number will be used for x, and the y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be used for y; thus "`splot 'file' using 1`"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splot 'file' using 0:-1:1`".  If two values are provided, `gnuplot`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 error message.  Three values are interpreted as an (x,y,z)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lines (which are interpreted as y-iso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`splot` datafile.  No line will join points separated by a bl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atalines contain the same number of points,`gnuplot`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isolines in the opposite direction.  This is termed "grid data"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drawing a surface, for contouring (`set contour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-line removal (`set hidden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dataline, nor is it necessary to keep the y values the s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pendicular datalines.  `gnuplot` requires only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be the same for each dat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data are stored in matrix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esent implementation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is formatted as an initial-value file (as described in the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).  This is useful for saving the current values for later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already exists, `gnuplot` first renames it by appending `.ol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opens a new file.  That is, "`update 'fred'`" behave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`!rename fred fred.old; update 'fred.old' 'fred'`".  [On 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that use the twelve-character "filename.ext" naming convention, "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"`old`" and "filename" will be related (hopefully recognizab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name.  Renaming is not done at all on VMS systems,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stead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missing 'NaNq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