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8872722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5764532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858560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5138823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4238890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