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50347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91508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31935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50233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785728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968182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