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961488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750438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794571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624724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98121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4908988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606740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