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99759947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92667919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729080737"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797720155"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818479813"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09443500"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565000486"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924422600"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20623994"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718923358"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71046874"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681870699"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565379734"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747436780"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949867611"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440020463"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2097497721"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799540906"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348906727"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187691885"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487647195"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700900361"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804498315"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894562666"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471276323"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551498144"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208893048"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2066448938"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771766528"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792657067"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17280430"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296928668"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