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63441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2460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78381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648825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82121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057285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84952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484881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031583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537548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25829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89462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02317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007837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172916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757343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817556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0979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215349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408282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59362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989377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