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5915478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6108063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1440936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5260414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6860052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2141370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