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59810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56055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94324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87355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56765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79905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90439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58760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95424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06237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13588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60476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09818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52934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24381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72733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10494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80035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34529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08403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94965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69741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81634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48451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2607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