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39214420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4066292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79919089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