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8816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4328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75160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92131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075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