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070053069"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958706837"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493430777"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446885194"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105132118"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501101357"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770014117"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