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35400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61012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85440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32376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37119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18464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13878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