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986048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264186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0448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80848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06631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197071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