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721479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062319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3016168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