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04021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17275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34644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56166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56910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