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21475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56086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24930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93317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0503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19860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73912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85637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77255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9966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1486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15590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32301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97571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56503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96694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04370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56621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30711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72149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13787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56426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