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993101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96686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35056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899019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569627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887492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796545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364354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133955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843958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124272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141348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416489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65464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756058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93883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5098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913252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260563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987513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071162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643273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008675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936689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12140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