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10294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898234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1132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62103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08150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