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8018343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092271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69553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39966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22629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64919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96786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