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4440817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6593743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1113258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