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32440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121912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464196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265712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23645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79409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