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469054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7974948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6056254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2780890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3329385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3514164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6141307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2101013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2658227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8871903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5189880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9717854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9415061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477240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1009080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5630400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6126224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2769821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2680301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6368396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3376103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4850776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0735009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7856174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5915655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