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6057895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6839185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1557959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0301493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5116121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1961961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9067633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2151018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6751244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3309077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2619869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2606967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6100372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7491377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1603608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0135199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6456982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2641604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4068194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8308024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2133971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2263632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