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31911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8082609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909202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