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2864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00583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9744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20496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9087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44161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97946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6584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