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10807274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7884673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5230224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5366501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