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6238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05861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53826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09192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22794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3904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2718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380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83121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02168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67147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8616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72288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44777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62178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25790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50002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8294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408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98678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126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47453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9532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98229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98524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73870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45153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0499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9764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75581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3732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74653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37953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0645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06995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55548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79903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493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1677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