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579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73293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71036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7355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70167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6724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4230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7704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5096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8741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0126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51406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39963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