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0851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187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4093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098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997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710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236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1751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72139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752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6075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62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3286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