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918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05818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264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5129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8837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644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551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7723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1395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8709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047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4013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354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3849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5251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