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35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756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443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95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9789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243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783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242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818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522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2955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1695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629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614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817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013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5004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