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8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671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9314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9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1175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474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869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641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0172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178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076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060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8544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44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623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