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5449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3536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054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28561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0460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346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0450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463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74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2657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285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571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2752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493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761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5629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334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