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588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253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272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268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140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419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578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943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31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08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07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873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433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