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0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5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31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3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205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09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8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235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838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17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5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6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55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9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309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