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9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362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191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24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63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774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97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51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723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0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26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82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641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07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691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