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29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6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78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67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39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56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0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365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87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5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12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09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12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2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535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