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429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78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25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54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13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93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0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63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8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65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9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10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9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04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8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26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