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5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90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4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6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22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75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48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98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693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95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0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1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57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