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249501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2309784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237638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1822032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