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5596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16041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88261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54611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86192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62941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71726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36074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