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58955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53843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74877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