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6106606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4280251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