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2181435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8902337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0535675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