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097506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71577341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3501160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09316483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