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T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tat command produces various statistical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in mordor.  In addition, gstat can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characters that exceed a given amount of gold, pla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tat [-glts #] [-d] [-P &lt;players .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s can appear in any order except for the '-P'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lag in the command arguement list.  Also each fla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eparately.   i.e. -gl 10 needs to be -g 10 -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ue to the amount of data output, the static breakdow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f the -d, -g, -l or -t fla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The '-d' flag will list all the players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M, a caretaker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#  The '-g' flag will list all players with '#'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#  The '-l' flag will list all players that are '#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down on players '#'+ level.  This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ore accurate statical breakdown.  Of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reate a 'one time' character which can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e static brekadown of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#  The '-t flag will list all players that have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greater than '#' seco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 &lt;players...&gt; The '-P' tells gstat to run gstat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names specified after the '-P'.  If the '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resent, gstat will use all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directory.  Note: the player's nam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P' still must be in the player/ directory. The 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tended as a means to limit gstat sta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at -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list all the players that are 10+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at -d -P P1 P2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list all the DMs in the player list P1, P2,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at -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ly preform the statical breakdown on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2nd or higher level.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/ Level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following the Class number tell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 of that class.  The two lin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number of players of the given cl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each level.  The first line of numbers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to 13th level , the second line of number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th to 26th level, where 26 slot is for all play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+ lev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amount of output from gstat, and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all the players, it might be easier to redirect g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a file: gstat &gt; gsta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alk instead of telnet because telnet is an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onnect to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k localhost 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tes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k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ist on TELNET, then use telnet localhost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m|o|r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:  -r#:#    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#       descripto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#:#     leve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#      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#       object wea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#      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#       fla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       quest obj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#       monsters/rooms carry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m#       rooms with mon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ist commands provides a simply way to list a given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level, password, and inventory without having to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tually log the player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[[-inp] [-l #]] &lt;play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The '-n' tells plist to only list the nam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-n' flag is intented to be used with the '-l 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to allow the output list of players to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irected into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The '-i' flag requires plist to list all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nventory, including items in contai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mat is a bit rough, so some line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ccur.  NOTE:  It is not wise to type "plist -i *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directory due to the massiv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The '-p' requires plist to display the play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#  The '-l #' requires plist to list all player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leve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-p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this will list the class, level, race and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-l 1 Player1 ... Playe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will list all the players that are level 1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layers Player1 to Playe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-i F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his will list the class, race, level 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layer F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AR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earch command searchs all the characters in the mordor/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a specified item.  Psearch will search a character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cluding the contents of containers.  Psearch will list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total number of specified object in the player's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he specified objects that are in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arch also has the option to list any weapon that do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amount of damage, or armor that exceeds a give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arch &lt;[object #] [-adnsv #] [-N &lt;name&gt;]&gt; [-P &lt;play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rst argument for psearch is a number, then p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object corresponding to that number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es not have to be given if any of the other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may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#   The '-a' will list all objects on play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mor rating equal or greater to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#   The '-d' will list all objects on play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xium damage equal or greater than '#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ndice*sdice + p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#   The '-n' flag specifies the object number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lag is redundant if the object number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pecified as the first argument of p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 #   The '-s' will list all players that know th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rresponds to '#'. The first spell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#   The '-v' will list all objects on players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ing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&lt;name&gt; Requires psearch to use the name following the -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object to search for.  Th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o perfectly match the object name in ordor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isted.  In cases where the object nam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ord or contains single quotes, the entire n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ouble quoted.   i.e. psearch -N "dragon's bl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&lt;players&gt; Normally psearch will search all the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dor/player/ directory. The '-P' flag requires p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search the following list of players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players still must exist in mordor/player/. The 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a way to limit psearch's sear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arch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this will list all the players that have object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assin dag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arch -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his will search and list all the players and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do 20+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arch -N "small knife" -P P1 P2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will search all the given players (P1, P2, P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bjects with the name of small kn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cannot be loaded, the user will be notif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oad error.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s a shell auto startup / running program for mord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executed as mord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del command will list or delete all files that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 specified number of days.  The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irst command arguemnt of tdel.  Note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can be a floating number (i.e. 2.2, 60.5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l &lt;# of days&gt; [-d] [-F &lt;files 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The '-d' flag requires tdel to delete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more days old, where X is the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  &lt;files...&gt; The '-F' requires tdel to list/delet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fter the '-F' flag. If '-F' is not set, t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/ delete the files in the specifed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hard coded and currently set to mordor/playe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'-F' must appear as the last command fla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guements following '-F' are assum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also assumed to in the current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relativ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also assumed to in the current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relative path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del will LIST all files in the player/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l 10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del will DELETE all files in the player/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l 25 -d -F F1 F2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del will delete any of files following  the -F flag (F1,F2,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not been  modified in the last 2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MAKING MORD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>STATS</w:t>
        <w:tab/>
        <w:t>HP's</w:t>
        <w:tab/>
        <w:t>AC</w:t>
        <w:tab/>
        <w:t>TO</w:t>
        <w:tab/>
        <w:t>XP's</w:t>
        <w:tab/>
        <w:t>DA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55</w:t>
        <w:tab/>
        <w:t xml:space="preserve"> 10</w:t>
        <w:tab/>
        <w:t>90</w:t>
        <w:tab/>
        <w:t>19</w:t>
        <w:tab/>
        <w:t xml:space="preserve"> 10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 58</w:t>
        <w:tab/>
        <w:t xml:space="preserve"> 20</w:t>
        <w:tab/>
        <w:t>80</w:t>
        <w:tab/>
        <w:t>18</w:t>
        <w:tab/>
        <w:t xml:space="preserve"> 15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 xml:space="preserve">  61</w:t>
        <w:tab/>
        <w:t xml:space="preserve"> 30</w:t>
        <w:tab/>
        <w:t>70</w:t>
        <w:tab/>
        <w:t>17</w:t>
        <w:tab/>
        <w:t xml:space="preserve"> 35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 xml:space="preserve">  65</w:t>
        <w:tab/>
        <w:t xml:space="preserve"> 45</w:t>
        <w:tab/>
        <w:t>60</w:t>
        <w:tab/>
        <w:t>16</w:t>
        <w:tab/>
        <w:t xml:space="preserve"> 65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 xml:space="preserve">  68</w:t>
        <w:tab/>
        <w:t xml:space="preserve"> 60</w:t>
        <w:tab/>
        <w:t>50</w:t>
        <w:tab/>
        <w:t>15</w:t>
        <w:tab/>
        <w:t>10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 xml:space="preserve">  71</w:t>
        <w:tab/>
        <w:t xml:space="preserve"> 75</w:t>
        <w:tab/>
        <w:t>40</w:t>
        <w:tab/>
        <w:t>14</w:t>
        <w:tab/>
        <w:t>140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 75</w:t>
        <w:tab/>
        <w:t xml:space="preserve"> 90</w:t>
        <w:tab/>
        <w:t>30</w:t>
        <w:tab/>
        <w:t>13</w:t>
        <w:tab/>
        <w:t>200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  <w:tab/>
        <w:t xml:space="preserve">  78</w:t>
        <w:tab/>
        <w:t>105</w:t>
        <w:tab/>
        <w:t>20</w:t>
        <w:tab/>
        <w:t>12</w:t>
        <w:tab/>
        <w:t>250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</w:t>
        <w:tab/>
        <w:t xml:space="preserve">  81</w:t>
        <w:tab/>
        <w:t>120</w:t>
        <w:tab/>
        <w:t>10</w:t>
        <w:tab/>
        <w:t>11</w:t>
        <w:tab/>
        <w:t>325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 xml:space="preserve">  85</w:t>
        <w:tab/>
        <w:t>135</w:t>
        <w:tab/>
        <w:t xml:space="preserve"> 0</w:t>
        <w:tab/>
        <w:t>10</w:t>
        <w:tab/>
        <w:t>400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 xml:space="preserve">  88</w:t>
        <w:tab/>
        <w:t>150</w:t>
        <w:tab/>
        <w:t>-5</w:t>
        <w:tab/>
        <w:t xml:space="preserve"> 9</w:t>
        <w:tab/>
        <w:t>500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  <w:tab/>
        <w:t xml:space="preserve">  91</w:t>
        <w:tab/>
        <w:t>165    -10</w:t>
        <w:tab/>
        <w:t xml:space="preserve"> 8</w:t>
        <w:tab/>
        <w:t>600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  <w:tab/>
        <w:t xml:space="preserve">  95</w:t>
        <w:tab/>
        <w:t>180    -15</w:t>
        <w:tab/>
        <w:t xml:space="preserve"> 7</w:t>
        <w:tab/>
        <w:t>700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  <w:tab/>
        <w:t xml:space="preserve">  98</w:t>
        <w:tab/>
        <w:t>195    -20</w:t>
        <w:tab/>
        <w:t xml:space="preserve"> 6</w:t>
        <w:tab/>
        <w:t>850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  <w:tab/>
        <w:t xml:space="preserve"> 101</w:t>
        <w:tab/>
        <w:t>210    -25</w:t>
        <w:tab/>
        <w:t xml:space="preserve"> 5     1000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  <w:tab/>
        <w:t xml:space="preserve"> 105</w:t>
        <w:tab/>
        <w:t>225    -30</w:t>
        <w:tab/>
        <w:t xml:space="preserve"> 4     1150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</w:t>
        <w:tab/>
        <w:t xml:space="preserve"> 108</w:t>
        <w:tab/>
        <w:t>240    -35</w:t>
        <w:tab/>
        <w:t xml:space="preserve"> 3     1300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  <w:tab/>
        <w:t xml:space="preserve"> 111</w:t>
        <w:tab/>
        <w:t>255    -40</w:t>
        <w:tab/>
        <w:t xml:space="preserve"> 2     1450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</w:t>
        <w:tab/>
        <w:t xml:space="preserve"> 115    270    -45       1     1600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118</w:t>
        <w:tab/>
        <w:t>285    -50</w:t>
        <w:tab/>
        <w:t xml:space="preserve"> 0     1800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</w:t>
        <w:tab/>
        <w:t xml:space="preserve"> 121    300    -60      -2     2200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122    350    -70      -4     2600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123    400    -80      -6     3200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124    450    -90      -8     4000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125    500   -100     -10     500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Creature Flag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nd brief description of all creatur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ame     flag #  stat name   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flag # includes the offset of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onster       1           Perm            MPER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be a permanent monster, and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               2           &lt;none&gt;          MHI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ster appears hidden, and can not be see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         3           Invis           M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ster appears invisible.  Players inte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nster must have detect-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ral name             4           &lt;none&gt;          MT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er's name is changed from "man" to "me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of the monster's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lural               5           &lt;none&gt;          M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"s" will be added to monster's plur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efix               6           &lt;none&gt;          MN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efix words will be used when the monster's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             7           Aggr            MAG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attack all visible players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Treasure          8           Guard           M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guard all items on the floor of th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ny player from picking up the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ttacker         10          Follow          MF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is currently attacking the monster,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                    11          Flee            MF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flee when it loses 90% or more of it's total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               12          Scav            MS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pick up an object from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                  13          Male            M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gender is male, otherwise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idered to be female if this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er                14          Poison          MPO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has the special ability to poiso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ad                  15          Undead          M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is the type undead, which allows cle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dins, and caretakers+ to turn the monster.  With a 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the monster can lose 1/2 their current total hp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eal                16          No-steal        NU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can not be stolen from, regard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class, level or abi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               17          Poisoned        MPOI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is currently suffering from the a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.  As of now, this flag is not in use in mor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s spells            18          Magic           M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has the ability to cast spell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spells casted depends on on whic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flags are set for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Scavenged           19          &lt;none&gt;          MHA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has already picked up some object off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pick up anything else.  This flag is used in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 Weapon Attack    20          &lt;see below&gt;     MB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has a chance of using a breath-weapon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tack.  The actual type of breath weapon is defined b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RWP1 and MBRWP2.   The *stat name given for MBRETH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of MBRWP1 and MBRW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reath          29/30       &lt;see below&gt;     MBRWP1/MBRW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lags MBRWP1 and MBRWP2 determine the type of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if the MBRETH flag is set. The follow are the type of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for (MBRWP1,MBRWP2): (0,0) = BR-fire, (01) = BR-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,0) = BR-gas, (1,1) = BR-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Harm  Only        21          Magic-only      MMG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may only be harmed with magic spells.  N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n affect on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     22          Detect-invis    MD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be able to detect invisib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/ Enchant         23          Enchant-only    MEN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can only be harmed with enchanted weapons or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alk        24          Talks           M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has the ability to have interactive tal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  i.e. The player may ask questions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                25          Unkillable      MUNK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can not be harmed by any form of play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ill not be able to attack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amount of gold      26          NonrandGold     MNRG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drop the exact amount of gol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old field.  Normally the monster would drop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qual to or less that the s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talk         27          Talk-aggr       MTLK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attack any player who talk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-magic            28          Resist-magic    MR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be able to resist magical att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magic resistance is based on: (monster_intelligen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_piety)*2.  Any monster with resist-magi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ffected by befuddle for 3 seconds, regardless of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Drain        31          Energy Drain    MENE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has the special attack of draining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 The amount of experience drained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sided dice rolled monster_level times plus monster_level*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llegiance      32          &lt;see below&gt;    MKN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specifies which kingdom a monster belongs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MPLDGK or the MRSCND flag is set.  If MKNGD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ster belongs to kingdom 1 otherwise the mon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ber of kingd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dge                  33          Pledge 0/1      MPLD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can pledge to this monster and it's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ster and player must both be in a ro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DGK and the correct RKNGDN flag set.  The RKN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determins which kingdom the monst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ind                 34          Rescind 0/1     MRSC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edged player can rescind his pledge to a monster that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et.  The monster and player must both be in in a 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SCND and the correct RKNGDN flag set. The RKNGDM fla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ingdom the monst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                35          Disease         MD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has a chance of inflicting disease on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nst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lve items           36          Dissolve        MD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has a chance on a sucessful attack of dis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tem which a player may have equiped, wielded, or h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player's inventory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               37          Purchase        MPU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be able to sell any of it's "carried i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obtain a list of what the monster has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lect" command, and can buy with the "purchase"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ems for quest   38          Trade           M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nster is presented with a certain item (play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e command), the monster will give an item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in making interactive monster / player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now, the 10 possible carried items represents the traded i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.  The first 5 of the monster carried items represent 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by the monster.  In return for one of these items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 player the object located in the carried item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eded item + 5).  For example, a player gives a monster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carried item slot 1, the monst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described in slot 6 as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guard           39          P-Guard         MP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ster is a passive guard.  The monster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layers to go through any exits in the current 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GUA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ggressive        40          Good-Aggro      MG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attack any good alignment players 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gnore evil or neutral players.  Note: the MAGGRO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ride MGA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Aggressive        41          Evil-Aggro      ME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attack any evil alignment players 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gnore good or neutral players.  Note: the MAGGRO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ride MEA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Scene            42          Ddesc           M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monster is killed, the text in the monster's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will be displayed to everyone in the r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's death occured. The location of the death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 ddesc/ (currently mordor/objmon/ddesc/)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monster's name "_" monster level. All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 need to be replaced with '_' (i.e. Barney_the_dinosaur_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th the death scene must also be a permanen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make a monster, including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o advice and reco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alk allows a monster and a player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.  When a player asks a monster about a "key" question, the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a specified response.  In addition, a monste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ctions (attack, social command, or cast a spell) whenever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key word.  The interactive talk file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games/mordor/objmon/ta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name of the file is the name of the monster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use the interactive talk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word line&gt; [action phr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e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of the key word line is 80 characters whil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an be up to 1024 characters (including carriage return and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.  Note: a hard return will denote the end of a lin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hould only be entered at the end of "key word 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response lin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key word&gt; is defined by a single word (no spac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action phrase are based o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monster can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word&gt;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ster will attack the player who asks the monster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key word.  The word ATTACK must appear in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word&gt; ACTION typ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perform the social action defined by typ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 is spoken.  The type parameter can be any of the norm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f the social command is followed by the word PLAY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action will be performed on the player who spoke the key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social command will be interpreted as general (wave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happy).  Note the words ACTION and PLAYER must appear in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word&gt; CAST &lt;sp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will cast the given spell on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the key word.  The monster must have sufficient mp, and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ct class (and know the spell) in order to cas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casting heal must be a cleric/paladin and have 25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word&gt; GIVE &lt;item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ster will give a specified object to the player who as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.  Object may be a quest item, in which case the play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eive one of the item.  Also, if a player is weigh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able to hold the object, the monster will not give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ith the value of the objects being given away since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loop hole for mak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asks a monster about "die", the monste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and then attack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ACTION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asks a monster about "bye" the monste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and wave to every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ACTION w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asks a monster about "bye" the monste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and wave to the player who asked about "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CAST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asks the monster about "bless",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bless spell on the player, provided the monster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nd has sufficient mp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&gt;DM COMMANDS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 [pla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ac sets the DM's hp and mp to max and displays the D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hp, mp, THAC0 and ac.  If *ac is followed by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, then the player's current hp, mp, THAC0 and a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 r &lt;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add room allows a DM to create a new (empty)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iven room number.  The DM will be notified if the room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ppend [-sn]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append will append the given text to the end of a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The defualt will append the line at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long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append text at the end of the short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append the text line to the end of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.  Normally append would create a new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n  or -ns will append the text line to the end o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ne or screen length checking or lin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newly appended line is not saved until the room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oad [-n] &lt;message 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 broadecho displays the given message to all the playe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ed in (and nobroad cleared).  The message will be preceded by '###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n flag is not set.  Otherwise, if the -n fl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 without the leading '##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reate &lt;object 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create adds the given object to the DM's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cho &lt;message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echo echoes the given message to all players in the r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free of format, and will appear 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 &lt;player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 will finger the given player site, and return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gged on users.  If a name parameter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given individual at the player's site will be fin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ushcrt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creature / object flush allows a DM to flus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objects and monsters, thus allowing new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ce &lt;player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player force allows a DM for force a given play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action.  A DM cannot force a player to 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gcast [-r] &lt;spe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cast command allows a dm to cast a spell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logged in players (excluding players under dm invi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castallows a dm to cast: protect, bless, resist-magic, resist-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-magic, detect-invisibbilty, fly, levitatate,know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gor, mend wound, heal, and restore.  If the "-r" flag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st will only be casted on players in the current room.  D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all the "global spells" for room cast, and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can cast word of recall on all the players in the r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spells will last approximately one hour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roup &lt;play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_group command will list the names of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iven player's group as well as the person the giv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info displays the current memory usage by the g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players logged in and waiting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DM invisibility.  DM invisibility will allow a D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unseen by players.  Note:  If a DM attack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visible, the DM's name will appear in the monst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ist &lt;o/m/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list will list all the objects (o), creatures (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(r).  Type *list for a complete list of fla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lockout allows the DM to reload the list of lockou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g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log displays the mordor g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*log is followed by an 'r', then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nster &lt;creature number&gt; [n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monster creates and adds the given n monster to the D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oom.  If the monster number if followed by an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then that number of monst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me &lt;name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 name allows a DM to rename the current room.  *nam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 the room's new name.  (Use *sa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load will restore the room's original name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hasn't been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rameter [ds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set parameter allows a DM to change an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Flag displays the time for random monster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next shutdown, ship sailing inter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next set 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#  Sets the random monster updat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iven value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#  The s flag, by itself causes the ship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il.  If the s flag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reater than 1), then the sailing interv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the given nu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rm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 perm allows a DM to make the given object (on the flo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perman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pend [-sn]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prepend command prepends the given tex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.  In all other aspects prepend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purge will clear a room of all monster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reload allows a DM to reload a room back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place [-D] &lt;key word&gt; &lt;replacement phr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replace will search the DM's current room's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key word and replace the keyword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hrase.  The key word must be a single wor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or tabs.  The replacement phrase can contain multip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, or any other printable character. If the '-D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followed by a '&lt;deletement phrase&gt;' DM replac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's description for the given &lt;deletement phrase&gt;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the room's description.  DM replace does not reformat a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is not automatically saved (The new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aved by *save, or when the room is removed from memor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load, before the room is saved, will restore the ol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room number, displays the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room save saves the current state (perm objects, perm monst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 send will display the given message to all D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takers (with nobroad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utdown [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 shutdown allows the DM to shutdown the game with a 1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If *shutdown is followed by number, the shut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in the given number of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lence &lt;player&gt; 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 silence will silence (set broadcast number to 0)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isplay remaining and maximum number of broadca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give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llowed by a number will set the play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roadcasts to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y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 spy allows the DM to spy on the selected play. The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all the players actions, and message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spy again, will turn the spy function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a player logs off you need to manual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s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 &lt;o/c/r/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set allows the DM to modify a creature, player, object,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t.  The parameters vary depending on what is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 o &lt;object&gt; [#] [creature] &lt;attribute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ttributes on the #th object.  Type *set 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 c/p/m &lt;name&gt; [#] &lt;attribute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attributes for the given player or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reature name is followed by a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th creature will be affected.  Type *set 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r &lt;attribute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attributes for the current room.  Type *set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 xf &lt;exit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r unsets the given exit's flag for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x &lt;name&gt; &lt;room number&gt; [&lt;name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'name' exit to room number.  If value '0' i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number, the exit will be deleted.  If the given ex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abbrivation (n,nw,e, etc) of a standard exi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ivation name will be expanded to he standard exit (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est, east, etc).  If  name2 is given and the roo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iven room number, the rooms will be link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, (name2 will be the name of the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 x b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 the lower level boundary to the value of 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 x bh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 the upper level boundary to the value of 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 x x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trap type &lt;number&gt;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tus [obj/player/crt] [player/cr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status displays the status of a room, object, monster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tatus        show the status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tatus o/c/p  show status of the given object/creature/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tatus o ply  show the status of object o on player 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leport [player1/room number] [player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          teleport the DM to the Tre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#         teleport the DM to roo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player    teleport the DM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ply1 ply2 teleport ply1 to pl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ply1 .    teleport player1 to the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users displays the name, location, connection site, and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all players currently on mor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DM's Guide and Manual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DM online manual.  This program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urrent and future DMs maintain and run mordo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nu driven, so just select the letter of the menu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Entering a 'Q' on a menu scree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B' will exit a submenu back to the previous menu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file:  hitting the space bar will scroll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ine, hitting return will scroll the document up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'q' will quit back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Object Flag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and a brief description of al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name              flag #  stat name    defin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flag # includes the offset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              1       Pperm               OPER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ll remain in a room until a playe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               2       Hidden              OPER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ppears hidden, players need to sucessful searc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(if a monster is carring an item with the hidd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players will not see the object on the mons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         3       Invis               O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thout detect-invisible are unable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p or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ome             4       &lt;none&gt;              OSO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will be preceded with the word 'so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word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rals                 5       &lt;none&gt;              O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of the object appears do not add a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object name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fix               6       &lt;none&gt;              ON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name will be displayed without any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              7       Cont                OC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ay serve as a container, where player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into the container.  Players can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into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 Container    8       Wtless              OC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eight of all the items inside the contain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players tot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Permanent          9       Tperm               O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ermanent     10      IPerm               OPE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restricted         11      Nomage              ONO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ay not be wored by mages.  This flag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with the class selective flags (OCLS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           12      Light               O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rovides a light source if equ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Only               13      Good                OGO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layers that have a "good" alignement may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by an "evil" player, the player will be shocked b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 Only               14      Evil                OEV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layers that have a "evil" alignement may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by an "good" player, the player will be shocked b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              15      Ench                OEN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is enchanted, and can not be encha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spell unless the object loses it ench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to set this flag on ALL magic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ms with a '+' associated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epairable          16      NoFix               ON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object has broke, the smitty will be unable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This flag is unnecessary for wands and po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jects are automatically unrepa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Gear           17      Climbing            O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bject is equiped, it will aid th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at require climbing gear to ascend or re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        18      Notake              ONO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be unable to 'get' the objec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and other unremova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ENE                  19      Scenery             O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part of a room's scenery, and is un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d armor             20/21   Sized               OSIZE1/OSIZ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 only be worn by selected size (race). If 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able by all, 01 = wearable by small race, 10 = wea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ace, 11 = wearable by larg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nchant          22      RandEnch            O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will be given a random enchant value (nornal,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, or +3) when ever the object is created (when a mon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d                  23      Cursed              O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cursed, once the object is wielded, held or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, the player will be unable to remov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n                    24      Worn                O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currently being worn by a player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l flag, and should not be set on an obj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usable            25      Use-floor           OUS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 be used by players even though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uring container     26      Devours             OC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laced into the container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only             27      Nomale              ON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ll only be usable by players of the female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 only               27      Nofemale            ONOF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ll only be usable by players of the male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ased object     29      NdS dam             O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pells if invoked by an object, will b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n the number*sides +plus. This flag should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ure the spell is design for Nd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rain energy is the only spell designed  for 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dge Only             30/31   Kingdom 0/1         OPLDGK/OKN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may only be use / worn by players who have p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LDGK needs to be set, the OKNGDM determines which ki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bject belongs to. If OKNGDM is unset then objec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om 0 otherwise the object belongs to kingd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lective         32      Cls-Sel:            OCL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 only be used by selected class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lags detemine which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usable</w:t>
        <w:tab/>
        <w:tab/>
        <w:tab/>
        <w:t>33</w:t>
        <w:tab/>
        <w:tab/>
        <w:t>A</w:t>
        <w:tab/>
        <w:tab/>
        <w:tab/>
        <w:tab/>
        <w:tab/>
        <w:t>OASS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set in conjunction with</w:t>
        <w:tab/>
        <w:t>OCLSS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usable</w:t>
        <w:tab/>
        <w:tab/>
        <w:t>34</w:t>
        <w:tab/>
        <w:tab/>
        <w:t>B</w:t>
        <w:tab/>
        <w:tab/>
        <w:tab/>
        <w:tab/>
        <w:tab/>
        <w:t>OB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set in conjunction with</w:t>
        <w:tab/>
        <w:t>OCLSS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usable</w:t>
        <w:tab/>
        <w:tab/>
        <w:tab/>
        <w:t>35</w:t>
        <w:tab/>
        <w:tab/>
        <w:t>C</w:t>
        <w:tab/>
        <w:tab/>
        <w:tab/>
        <w:tab/>
        <w:tab/>
        <w:t>OC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set in conjunction with</w:t>
        <w:tab/>
        <w:t>OCLSS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usable</w:t>
        <w:tab/>
        <w:tab/>
        <w:tab/>
        <w:t>36</w:t>
        <w:tab/>
        <w:tab/>
        <w:t>F</w:t>
        <w:tab/>
        <w:tab/>
        <w:tab/>
        <w:tab/>
        <w:tab/>
        <w:t>OFIG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set in conjunction with</w:t>
        <w:tab/>
        <w:t>OCLSS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usable</w:t>
        <w:tab/>
        <w:tab/>
        <w:tab/>
        <w:tab/>
        <w:t>37</w:t>
        <w:tab/>
        <w:tab/>
        <w:t>M</w:t>
        <w:tab/>
        <w:tab/>
        <w:tab/>
        <w:tab/>
        <w:tab/>
        <w:t>OMAG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set in conjunction with</w:t>
        <w:tab/>
        <w:t>OCLSS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usable</w:t>
        <w:tab/>
        <w:tab/>
        <w:tab/>
        <w:t>38</w:t>
        <w:tab/>
        <w:tab/>
        <w:t>P</w:t>
        <w:tab/>
        <w:tab/>
        <w:tab/>
        <w:tab/>
        <w:tab/>
        <w:t>OPAL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set in conjunction with</w:t>
        <w:tab/>
        <w:t>OCLSS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usable</w:t>
        <w:tab/>
        <w:tab/>
        <w:tab/>
        <w:t>39</w:t>
        <w:tab/>
        <w:tab/>
        <w:t>R</w:t>
        <w:tab/>
        <w:tab/>
        <w:tab/>
        <w:tab/>
        <w:tab/>
        <w:t>ORNG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set in conjunction with</w:t>
        <w:tab/>
        <w:t>OCLSS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usable</w:t>
        <w:tab/>
        <w:tab/>
        <w:tab/>
        <w:t>40</w:t>
        <w:tab/>
        <w:tab/>
        <w:t>T</w:t>
        <w:tab/>
        <w:tab/>
        <w:tab/>
        <w:tab/>
        <w:tab/>
        <w:t>OTHI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set in conjunction with</w:t>
        <w:tab/>
        <w:t>OCLSS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classes can 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mak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reate a Combination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locks appear in the game as buttons that must be pu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quence.  Usually they are color-coded, but you can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cription you please.  The editor is used to make them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s many buttons as you desire with each one be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For example, you might make four buttons, black, red, white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tton is TYPE 13, and SPECIA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sume we want the black button to be number zero, (rese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utton to be number one, the white number 2, and the blue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132 would require the sequence red, blue, white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require that a button be pushed more than o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onger combin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string for each object, put the combination,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Example:  013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zero is the reset, and each number is a colo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hots equal to 0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dentify the Reset button as different from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0 Plu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ther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1 P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d2 Plu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3 pl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umbers following the 'd' indicate the combinat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ollowing flags:  1 and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1 is to make the button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18 is the no-tak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the room this lock goes in, be sure to put the butt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objects.  Also, be sure to set the exits flags 3, 4,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Room Flag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nd a brief description of all room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name              flag #  stat name    defined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flag # includes the offset of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               1       Shoppe          RSH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serves as a shop where players can buy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            2       Dump            RDU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dropped in the room will be recycled (dis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will get 5 gp for each item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shop            3       Pawnshop</w:t>
        <w:tab/>
        <w:t xml:space="preserve">    R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can serve as a shop for player to sell thei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ground     4-5-6-7   Train           R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can serve as a training ground for characters.ZZ Flag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room is a training site, while flags 5,6,7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training group. (000 = assassin,... 111 = th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hop         8       Repair          RRE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have weapons and armor repaired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Darkness  9       DarkAlways      RD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is constantly in darkness, players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t he dark or have a light source to be 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t Night       10      DarkNight       RDAR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need to have a light source or intrared 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oom at nigth (g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        11      PostOffice      R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 send or read their mail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Room           12      NoPlyKill       RNOK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is a safe room, no player killing or playe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ort         13      NoTeleport      RN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re unable to teleport, be summoned to or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heal           14      HealFast        RHE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eal time is reduced in this room to promote faster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         15      OnePlayer       RON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um of one player is allowed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         16      TwoPlayer       RTW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um of two players are allowed in the roo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        17      Threeplyr       R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um of three players are allowed in the roo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gic            18      NoMagic         RNO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re unable to cast any form of magic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racks    19      PermTrack       RP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has "permanent" tracks on the ground which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withthe tr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Realm         20      Earth           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arth realm spells gain a damage bonus whil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suffer a damage penality when casted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Realm          21      Wind            RW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 realm spells gain a damage bonus whil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suffer a damage penality when casted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ealm          22      Fire            RF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re realm spells gain a damage bonus whil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suffer a damage penality when casted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Realm         23      Water           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ter realm spells gain a damage bonus whil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suffer a damage penality when casted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nder        24      Group           RPL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 of random monsters taht appear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group in the room. I.E. if 4 play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between 1 to 3 monster will appea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rm         25      PHarm           RP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hat spend a certian lenght of time in this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lose hp.  If an elemental flag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(Fire, Water, Wind, Earth), the player will lo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s to that realm (fire realm: player gets bur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the proper resist-element for g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thshiled for earth pharm rooms, the player won'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26      P-Poison        RP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PPOIS flag is set in conjunction with the RPHARM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ll become posioned if they spend enough time in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not suffer any damage unless an elemental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Drain         27      MPDrain         RPM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PMPDR flag is set in conjunction with the RPHARM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ll lose magic points in the room. 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e if their mp reaches 0.  The player will not suff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unless an elemental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uddling          28      Confusion       RPBE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PBEFU flag is set in conjunction with the RPHARM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ll become confused for a short peroid of ti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enough time in the room. The player will not su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unless an elemental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mmon           29      No SUmmon       R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in the room can not be summoned out of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 summon is set o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dge              30      Pledge          RPLD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can serve as a place for players to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lligance  to a kingdom. Note: a mons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DGK flag set must also b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ind             31      Rescind         RRSC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can serve as a place for players to resc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lligance  to a kingdom. Note: a mons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CND flag set must also b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tion           32      No Potion       RNO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be unable to drink potions in the roo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 to do so wil result in the evaporation of th e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gic      33      Pmagic          RP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sting defesnive spells will have an increased dur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 wounds and vigor would have inceased hea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make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reate a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p must always have a storage room associated with it. 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ust be the next sequential room number.  The storage room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tored that will appear on the list in the shop. 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flag 13 in the storage room so that players cannot telepor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op and storage room have been created, go to the storag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one each of the items you want to appear in the shop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both flags 9 and 10 for the item(s) and drop them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, you must use the DM command *perm to make the item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game is being heavily used you may have to type *pe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You will get either a "failed" or "done" message each tim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until the "done"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make a room that sells only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reate a new room with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hop flag.  fla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reate a storage room, exactly one room numbe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o teleport flag.  fla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g in to the game and go to the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e the DM command *c &lt;ring number&gt; to put a ring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wo permanent flags.  flag 9 and flag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M command *set o ring 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t this point, you can change the value of the ring to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at set in the editor.  What ever you change it t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set by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M command *set o ring v &lt;$$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Drop the ring in the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M command *perm.  (Continue until you get the "done"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Congratulations!  Now type list in the shop to check your handi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Exit Flag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nd a brief description of all roo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name              flag #  stat name    defined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flag # includes the offset of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           1       Secret          XSE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exits are hidden from view and can be found b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     2       Invisible       X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exits will only be detected and usable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nder detect-invis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             3       Locked          X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is currently lock  A player needs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before ope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            4       Closed          XCL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is current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able            5       Lockable        X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 lock the exit if they have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sable           6       Closable        XC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 clos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ickable          7       Un-pick         XUNP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it is locked, the exit is unp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          8       Naked           X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't bring any equipment or weapons through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Up         9       ClimbUp         X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eeds climbing gear to use the exit.  Climbing ge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but a player might fall if they tried to use th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 Down         10      ClimbRepel          X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eeds climbing gear to use the exit.  Climbing ge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but a player might fall if they tried to use th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limb     11      HardClimb           XDC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must have climbing gear or currently have leva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or be using a levitation item to us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                12      Fly                 XFLY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must currently be under a fly spell to us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only         13      Female              XF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emales characters may us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 only           14      Male                X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le characters may us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/ Pledge    14/15   Kingdom 0/1         XPLDGK / XKN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layers that have pledged to a given kingdom may us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PLDGK flag restricts the exit to pledged play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KNGDM denotes to which kingom the exit belongs.  If XKNGD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then the exit belongs to kingdom 0, otherwise the ex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ngd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time          17       Night              XNGH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is only usable during the day (g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ime            18       Day                XD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is only usable during the day (g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rded             19      P-Guard             XP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is guarded by a passive guard monster. 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UARD flag must also be set on the monster doing the gu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will not be able to use the exi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en exit         20      NoSee               XNO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is unusable and invisible to players.  This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, except in cases of multiple timed exits.  (ex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change room connections, based on a give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