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087793476"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744687813"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920155820"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73206469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904525502"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922362734"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54317378"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56135253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