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arg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Converts list of items into an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arglis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str s ="a b c 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echo { getarg {arglist {s}} -arg 3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 thingys = "foo bar ba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each s ({arglist {thingys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cho {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    In each of these examples, a single string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ems separated by spaces has been converted into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argc, argv, getarg, printarg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