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9925260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2383013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9052432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