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th,width,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&amp;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ByOne(left,right,up,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ByOne(left,right,up,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edProc(Map,x,y,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= InsertProc(Map,Object,x,y,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