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0985598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7954518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