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7456894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081596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9203106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